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государственных списков недвиж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ников истории и культуры, списка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НЕДВИЖИМЫХ ПАМЯТНИКАХ ИСТОРИИ И КУЛЬТУ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НЫХ В ГОСУДАРСТВЕННЫЕ СПИСКИ, ДЛЯ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ЛЕКТРОННУЮ БАЗУ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ировка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втор(ы)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нахождение памятника (в случае, если современный адрес памятника отличается от адреса, который указан в нормативном правовом акте, то современный адрес указывается как основной, а адрес из нормативного правового акта - в скобк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квизиты нормативного правового акта (вид, дата и номер), поставившего памятник на государственную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тегория историко-культурного значения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ид памя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культуры Московской области</dc:creator>
  <dc:description/>
  <dc:language>en-US</dc:language>
  <cp:lastModifiedBy/>
  <dcterms:modified xsi:type="dcterms:W3CDTF">2011-10-30T06:21:00Z</dcterms:modified>
  <cp:revision>2</cp:revision>
  <dc:subject>Данные</dc:subject>
  <dc:title>Данные о недвижимых памятниках истории и культуры Московской области, включенных в государственные списки, для внесения в электронную базу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