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ному кадастру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и потребления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 ПЕРЕРАБАТЫВАЕМЫХ И/ИЛИ ОБЕЗВРЕЖИ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ХОДАХ ПРОИЗВОДСТВА И ПОТРЕБЛЕНИЯ 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890"/>
        <w:gridCol w:w="1891"/>
        <w:gridCol w:w="2565"/>
        <w:gridCol w:w="1350"/>
        <w:gridCol w:w="944"/>
        <w:gridCol w:w="1216"/>
        <w:gridCol w:w="1485"/>
        <w:gridCol w:w="1485"/>
        <w:gridCol w:w="1482"/>
      </w:tblGrid>
      <w:tr>
        <w:trPr>
          <w:trHeight w:val="60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батываемые отходы</w:t>
              <w:br/>
              <w:t xml:space="preserve">(вторичное сырье)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технологии по</w:t>
              <w:br/>
              <w:t xml:space="preserve">переработке  </w:t>
              <w:br/>
              <w:t xml:space="preserve">отходов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-</w:t>
              <w:br/>
              <w:t xml:space="preserve">разработчик  </w:t>
              <w:br/>
              <w:t xml:space="preserve">технологии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код</w:t>
              <w:br/>
              <w:t xml:space="preserve">индивидуального   </w:t>
              <w:br/>
              <w:t xml:space="preserve">предпринимателя и </w:t>
              <w:br/>
              <w:t>юридического лица,</w:t>
              <w:br/>
              <w:t xml:space="preserve">перерабатывающего </w:t>
              <w:br/>
              <w:t>(обезвреживающего)</w:t>
              <w:br/>
              <w:t xml:space="preserve">отходы      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 перера-</w:t>
              <w:br/>
              <w:t xml:space="preserve">батывающего     </w:t>
              <w:br/>
              <w:t xml:space="preserve">производства,   </w:t>
              <w:br/>
              <w:t xml:space="preserve">тыс. т/год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мая       </w:t>
              <w:br/>
              <w:t xml:space="preserve">продукция          </w:t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ичные отходы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ККО</w:t>
              <w:br/>
              <w:t xml:space="preserve">г. Москвы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н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и </w:t>
              <w:br/>
              <w:t xml:space="preserve">код по  </w:t>
              <w:br/>
              <w:t xml:space="preserve">ОКП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- </w:t>
              <w:br/>
              <w:t xml:space="preserve">во, т/    </w:t>
              <w:br/>
              <w:t>куб. м/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и код </w:t>
              <w:br/>
              <w:t xml:space="preserve">по ККО    </w:t>
              <w:br/>
              <w:t xml:space="preserve">г. Москвы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-  </w:t>
              <w:br/>
              <w:t xml:space="preserve">тво, т/   </w:t>
              <w:br/>
              <w:t>куб. м/год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9</Characters>
  <CharactersWithSpaces>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Правительство Москвы</dc:creator>
  <dc:description/>
  <dc:language>en-US</dc:language>
  <cp:lastModifiedBy/>
  <dcterms:modified xsi:type="dcterms:W3CDTF">2011-10-30T06:21:00Z</dcterms:modified>
  <cp:revision>2</cp:revision>
  <dc:subject>Данные</dc:subject>
  <dc:title>Данные о перерабатываемых и/или обезвреживаемых отходах производства и потребления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