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ланируемом снижении выбросов вред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ы НМУ на территории город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ация│         Выбросы, г/с          │  Эффективность кси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т, м├───────┬───────┬───────┬───────┼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р-   │режим 1│режим 2│режим 3│режим 1│режим 2│режим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льные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словия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2   │   3   │   4   │   5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- 10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- 20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- 30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- 50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 - 100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gt; 100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у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06:21:00Z</dcterms:modified>
  <cp:revision>2</cp:revision>
  <dc:subject>Данные</dc:subject>
  <dc:title>Данные о планируемом снижении выбросов вредных веществ в периоды неблагоприятных метеорологических условий на территории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