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орме N КЭО-3 (срочна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ГРУЖЕНО КОНТЕЙНЕРОВ ПО ДОРОГАМ НАЗНАЧ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заполняется отдельно по груженым и порожним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целом по ж.д. администрации представляетс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Дирекцию Совета: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- по груженым 1 и 16 числа отчетного месяца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- по порожним - ежесуточно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штука - 796</w:t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375"/>
        <w:gridCol w:w="1079"/>
        <w:gridCol w:w="1620"/>
        <w:gridCol w:w="1081"/>
        <w:gridCol w:w="1619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3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роги назначения    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крупнотон- </w:t>
              <w:br/>
              <w:t xml:space="preserve">нажные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тки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растающий</w:t>
              <w:br/>
              <w:t xml:space="preserve">итог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тки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растающий</w:t>
              <w:br/>
              <w:t xml:space="preserve">итог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тябрьская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лининградская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сковская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рьковская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верная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веро-Кавказская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Юго-Восточная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волжская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уйбышевская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верная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Южно-Уральская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падно-Сибирская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расноярская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сточно-Сибирская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байкальская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льневосточная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халинская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елорусская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Юго-Западная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ьвовская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десская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Южная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днепровская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нецкая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лдавская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зербайджанская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7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рмянская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8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узинская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9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падно-Казахстанская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елинная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лмаатинская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збекская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3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уркменская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4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иргизская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5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атвийская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6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итовская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7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стонская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8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аджикская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9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Погрузка в пограничные России страны, не являющиеся участниками соглашения о совместном использовании контейнеров, относится к пограничной дороге; в графе "в т.ч. крупнотоннажные" через дробь в графах "за сутки" и "нараст. итогом" указывается количество 40-футовых контейнеров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6</Words>
  <Characters>2049</Characters>
  <CharactersWithSpaces>17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1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06:21:00Z</dcterms:modified>
  <cp:revision>2</cp:revision>
  <dc:subject>Данные</dc:subject>
  <dc:title>Данные о погруженных контейнерах по дорогам назначения (заполняется отдельно по груженым и порожним) (приложение 1 к форме № КЭО-3 (срочная)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