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01И-14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поставках лекарственных средств (ИМН, спец. пита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 наименованиям) в рамках программы ОНЛС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ериод с 01.01.2008 по _____________ 200_ г.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ональный сегмент федерального регистра льгото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редства федерального бюдж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2294"/>
        <w:gridCol w:w="1215"/>
        <w:gridCol w:w="945"/>
        <w:gridCol w:w="1216"/>
        <w:gridCol w:w="1215"/>
        <w:gridCol w:w="1213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субъекта РФ на       </w:t>
              <w:br/>
              <w:t>______________________________________</w:t>
              <w:br/>
              <w:t xml:space="preserve">(период (квартал, полугодие и т.д.))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 </w:t>
              <w:br/>
              <w:t xml:space="preserve">наименование Л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упаков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сумм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упаков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упаковку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умм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*&gt;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*&gt;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в графах 6 - 8 указываются накопительны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ые предоставляются раздельно по поставщикам, включая закупки методом аукциона, запроса котировок и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ключая поставки, произведенные в декабре 2007 г., для обеспечения граждан в рамках программы ОНЛС в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21:00Z</dcterms:modified>
  <cp:revision>2</cp:revision>
  <dc:subject>Данные</dc:subject>
  <dc:title>Данные о поставках лекарственных средств, изделий медицинского назначения и специализированных продуктов лечебного питания для детей-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