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8 N 981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ПРЕДПРИЯТИЯХ-ПЕРЕВОЗЧИКА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д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анковские реквизиты (р/с, к/с, наименование банка, БИ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П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д формы по ОКУД: (06) отчетно-статистическ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д отчитывающейся организации по ОК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д отчитывающейся организации по ОКВЭ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д ведомственной принадлежности по ОКОГ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д организационно-правовой формы по ОКОП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д формы собственности по ОКФ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д городского территориального образования ГКА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лим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талона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754"/>
        <w:gridCol w:w="1755"/>
        <w:gridCol w:w="1620"/>
        <w:gridCol w:w="2295"/>
        <w:gridCol w:w="2295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ККО</w:t>
              <w:br/>
              <w:t xml:space="preserve">г. Москв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>транспортной</w:t>
              <w:br/>
              <w:t xml:space="preserve">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  <w:br/>
              <w:t>транспортной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ензии,</w:t>
              <w:br/>
              <w:t xml:space="preserve">срок       </w:t>
              <w:br/>
              <w:t xml:space="preserve">действия   </w:t>
              <w:br/>
              <w:t xml:space="preserve">(дата)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(объем)         </w:t>
              <w:br/>
              <w:t>транспортируемых</w:t>
              <w:br/>
              <w:t xml:space="preserve">отходов, т/г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фактический     </w:t>
              <w:br/>
              <w:t xml:space="preserve">адрес объекта   </w:t>
              <w:br/>
              <w:t xml:space="preserve">захоронения или </w:t>
              <w:br/>
              <w:t xml:space="preserve">переработки     </w:t>
              <w:br/>
              <w:t>транспортируемых</w:t>
              <w:br/>
              <w:t xml:space="preserve">отход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_______ /________/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_______ /________/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М.П.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 на _______ листах приня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 Ф.И.О.: ___________ /_______ _____ /_____/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 Ф.И.О.: ___________ /_______ _____ /_____/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отв.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храны окружающей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ы города Москв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 предприятиях-перевозчиках отходов производства и потребле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