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ставительстве делегатов съезда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щероссийской общественной организации (движ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1484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проживания, </w:t>
              <w:br/>
              <w:t xml:space="preserve">контактный </w:t>
              <w:br/>
              <w:t xml:space="preserve">телефон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е  лица  политической  партии (общероссийской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общероссийского общественного 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(личная 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7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юстиции Российской Федерации</dc:creator>
  <dc:description/>
  <dc:language>en-US</dc:language>
  <cp:lastModifiedBy/>
  <dcterms:modified xsi:type="dcterms:W3CDTF">2011-10-30T06:21:00Z</dcterms:modified>
  <cp:revision>2</cp:revision>
  <dc:subject>Данные</dc:subject>
  <dc:title>Данные о представительстве делегатов съезда политической партии (общероссийской общественной организации (движени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