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 услов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, ис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нтроля за использова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их областных гра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ННЫЕ О ПРЕТЕНДЕНТЕ НА ПОЛУЧ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НТА - ФИЗИЧЕСКОМ ЛИЦ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число Грантополучателей - не более 10 чел.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олняется на каждого человека отдельн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7829"/>
      </w:tblGrid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 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(полностью)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 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рождения (цифрами - число, месяц, год)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3. 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еная степень (полное название)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д присуждения ученой степени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. 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еное звание (полное название)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д присвоения ученого звания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5. 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звание организации - места работы               </w:t>
              <w:br/>
              <w:t xml:space="preserve">(соответствующее официальному названию организации       </w:t>
              <w:br/>
              <w:t xml:space="preserve">по платежным документам)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6. 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(полное название)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7. 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ее число публикаций (исключая тезисы докладов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8. 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9. 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 рабочий (только один; код города - в скобках;    </w:t>
              <w:br/>
              <w:t xml:space="preserve">без пробелов)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0.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с (только один; код города - в скобках; без пробелов)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1.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ие в других проектах, поддерживаемых Грантодателем  </w:t>
              <w:br/>
              <w:t xml:space="preserve">или другими организациями, - указать номера Грантов      </w:t>
              <w:br/>
              <w:t xml:space="preserve">и вид участия в них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2.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страхового свидетельства государственного          </w:t>
              <w:br/>
              <w:t xml:space="preserve">пенсионного страхования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3.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дентификационный номер налогоплательщика (ИНН) -        </w:t>
              <w:br/>
              <w:t xml:space="preserve">физического лица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претендента на получение Гран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1</Words>
  <Characters>1749</Characters>
  <CharactersWithSpaces>14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1:00Z</dcterms:created>
  <dc:creator>Правительство Московской области</dc:creator>
  <dc:description/>
  <dc:language>en-US</dc:language>
  <cp:lastModifiedBy/>
  <dcterms:modified xsi:type="dcterms:W3CDTF">2011-10-30T06:21:00Z</dcterms:modified>
  <cp:revision>2</cp:revision>
  <dc:subject>Данные</dc:subject>
  <dc:title>Данные о претенденте на получение Московского областного гранта — физическом лице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