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их 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РЕТЕНДЕНТЕ НА ПОЛУЧЕНИЕ ГРАНТ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М 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звание (использовать только официально    </w:t>
              <w:br/>
              <w:t xml:space="preserve">утвержденное название)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звание (использовать только официально         </w:t>
              <w:br/>
              <w:t xml:space="preserve">утвержденное название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ринадлежност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(должность, ученая степень,    </w:t>
              <w:br/>
              <w:t xml:space="preserve">фамилия, имя, отчество)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руководителя организации (если несколько -      </w:t>
              <w:br/>
              <w:t xml:space="preserve">то через точку с запятой; код города - в скобках,       </w:t>
              <w:br/>
              <w:t xml:space="preserve">без пробела)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бухгалтерии организации (если несколько -       </w:t>
              <w:br/>
              <w:t xml:space="preserve">то через точку с запятой; код города - в скобках,       </w:t>
              <w:br/>
              <w:t xml:space="preserve">без пробела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организации (если несколько - то через точку       </w:t>
              <w:br/>
              <w:t xml:space="preserve">с запятой; код города - в скобках, без пробелов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адрес организации (если имеетс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ы, индексы организации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-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-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-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-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организации (в том числе -         </w:t>
              <w:br/>
              <w:t xml:space="preserve">название банка, расчетный счет, корреспондентский       </w:t>
              <w:br/>
              <w:t xml:space="preserve">счет, БИК)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ий и производственный потенциал         </w:t>
              <w:br/>
              <w:t xml:space="preserve">претендента на получение Гранта: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научно-технических работ              </w:t>
              <w:br/>
              <w:t xml:space="preserve">за последние два года, в том числе по профилю           </w:t>
              <w:br/>
              <w:t xml:space="preserve">финансируемого проекта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репутация претендента на получение     </w:t>
              <w:br/>
              <w:t xml:space="preserve">Гранта (публикации, участие в федеральных,              </w:t>
              <w:br/>
              <w:t xml:space="preserve">региональных и муниципальных программах; дипломы,       </w:t>
              <w:br/>
              <w:t xml:space="preserve">премии, медали, охранные документы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претендента на получение   </w:t>
              <w:br/>
              <w:t xml:space="preserve">Гранта, обеспечивающая реализацию проек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ор проекта (ответственное лицо за реализацию   </w:t>
              <w:br/>
              <w:t xml:space="preserve">проекта, определенное руководителем организации,        </w:t>
              <w:br/>
              <w:t xml:space="preserve">его фамилия, имя, отчество и контактные телефоны)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организации - претендента на получение Гра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етенденте на получение Московского областного гранта — юридическом лиц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