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КАЕМЫЕ ОРГАНИЗАЦИИ: СОИСПОЛНИ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жнее название организации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, место, орган регистр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должность,      </w:t>
              <w:br/>
              <w:t xml:space="preserve">фамилия, имя, отчество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вная организация &lt;*&gt;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ерние организации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11 в случае отсутствия головной и дочерних организации с другими названиями и юридическими адресами следует написать: "Не име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4"/>
        <w:gridCol w:w="2161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ередаваемых видов работ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яемых соисполни- </w:t>
              <w:br/>
              <w:t>телем работ в % от общей стоимос-</w:t>
              <w:br/>
              <w:t xml:space="preserve">ти Контракта               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 выполнения аналогичных работ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-        </w:t>
              <w:br/>
              <w:t xml:space="preserve">соисполнителя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ать/подпись:</w:t>
              <w:br/>
              <w:t xml:space="preserve">Дата: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участника   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     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привлекаемых организациях (соисполнителях) для участия в конкурсе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