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их областных гра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ПРО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4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проекта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ритетное направление предоставления Московских      </w:t>
              <w:br/>
              <w:t xml:space="preserve">областных грантов на 200_ год (в соответствии           </w:t>
              <w:br/>
              <w:t xml:space="preserve">с нормативными правовыми актами Московской области)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ючевые слова (указываются отдельные слова             </w:t>
              <w:br/>
              <w:t xml:space="preserve">и словосочетания, наиболее полно отражающие содержание  </w:t>
              <w:br/>
              <w:t xml:space="preserve">проекта; не более 15, строчными буквами, через запятые)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ая аннотация проекта (в том числе информация       </w:t>
              <w:br/>
              <w:t xml:space="preserve">о создании объектов интеллектуальной собственности,     </w:t>
              <w:br/>
              <w:t xml:space="preserve">возможность тиражирования результатов проекта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лема, на решение которой направлен проект           </w:t>
              <w:br/>
              <w:t xml:space="preserve">в интересах социально-экономического развития           </w:t>
              <w:br/>
              <w:t xml:space="preserve">Московской области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ая задача в рамках проблемы, на решение         </w:t>
              <w:br/>
              <w:t xml:space="preserve">которой направлен проект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агаемые методы и подходы (с оценкой степени        </w:t>
              <w:br/>
              <w:t xml:space="preserve">новизны)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в конце 200_ года результаты, с приложением   </w:t>
              <w:br/>
              <w:t xml:space="preserve">расчетов реально измеримых прогнозируемых результатов   </w:t>
              <w:br/>
              <w:t xml:space="preserve">внедрения проекта, а также прогнозируемого              </w:t>
              <w:br/>
              <w:t xml:space="preserve">экономического и (или) социального эффекта от его       </w:t>
              <w:br/>
              <w:t xml:space="preserve">реализации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ременное состояние исследований в данной сфере       </w:t>
              <w:br/>
              <w:t xml:space="preserve">деятельност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выполнения, с приложением проекта календарного    </w:t>
              <w:br/>
              <w:t xml:space="preserve">плана выполнения проекта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 объем финансирования на 200_ год ____________,</w:t>
              <w:br/>
              <w:t>в том числе (по каждому показателю приводится в рублях -</w:t>
              <w:br/>
              <w:t xml:space="preserve">цифрами, без пробелов, точек и запятых):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ашиваемый объем финансирования проекта за счет      </w:t>
              <w:br/>
              <w:t xml:space="preserve">предоставляемого Гранта, с приложением обоснования      </w:t>
              <w:br/>
              <w:t xml:space="preserve">и сметы расходов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собственных средств претендента(тов)        </w:t>
              <w:br/>
              <w:t xml:space="preserve">на финансирование проекта, в том числе и для физических </w:t>
              <w:br/>
              <w:t xml:space="preserve">лиц (обязательный показатель, не менее 30% от средств   </w:t>
              <w:br/>
              <w:t xml:space="preserve">Гранта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иных источников финансирования проекта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йся у претендента(тов) на получение Гранта задел  </w:t>
              <w:br/>
              <w:t xml:space="preserve">по предлагаемому проекту: полученные ранее результаты,  </w:t>
              <w:br/>
              <w:t xml:space="preserve">разработанные методы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оборудования и материалов, имеющихся           </w:t>
              <w:br/>
              <w:t xml:space="preserve">у претендента(тов) на получение Гранта для выполнения   </w:t>
              <w:br/>
              <w:t xml:space="preserve">проекта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 стоимость (в руб.) оборудования и материалов,</w:t>
              <w:br/>
              <w:t xml:space="preserve">которые необходимо дополнительно приобрести, изготовить </w:t>
              <w:br/>
              <w:t xml:space="preserve">или отремонтировать для выполнения проекта за счет      </w:t>
              <w:br/>
              <w:t xml:space="preserve">Гранта. Обосновать необходимость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 стоимость (в руб.) оборудования и материалов,</w:t>
              <w:br/>
              <w:t xml:space="preserve">которые необходимо дополнительно приобрести, изготовить </w:t>
              <w:br/>
              <w:t xml:space="preserve">или отремонтировать для выполнения проекта за счет      </w:t>
              <w:br/>
              <w:t xml:space="preserve">собственных средств претендента(тов) на финансирование  </w:t>
              <w:br/>
              <w:t xml:space="preserve">проекта и (или) привлеченных средств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руководителя организации, где выполняется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овской области</dc:creator>
  <dc:description/>
  <dc:language>en-US</dc:language>
  <cp:lastModifiedBy/>
  <dcterms:modified xsi:type="dcterms:W3CDTF">2011-10-30T06:21:00Z</dcterms:modified>
  <cp:revision>2</cp:revision>
  <dc:subject>Данные</dc:subject>
  <dc:title>Данные о проекте — претенденте на получение Московского областного гран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