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675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ответственное за ведение журнал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5</Characters>
  <CharactersWithSpaces>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Семенихин В.В.</dc:creator>
  <dc:description/>
  <dc:language>en-US</dc:language>
  <cp:lastModifiedBy/>
  <dcterms:modified xsi:type="dcterms:W3CDTF">2011-10-30T06:21:00Z</dcterms:modified>
  <cp:revision>2</cp:revision>
  <dc:subject>Данные</dc:subject>
  <dc:title>Данные о работнике, ответственном за ведение журнала учета командировочных удостов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