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смотра-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ционализации, изобрета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учшему пред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трудоустройства 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рационализаторском предлож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дренном на предприятии учреждения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юста России по ________________ 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214"/>
        <w:gridCol w:w="2161"/>
        <w:gridCol w:w="810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ционализатор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цпредложение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>эконом.</w:t>
              <w:br/>
              <w:t>эффект,</w:t>
              <w:br/>
              <w:t xml:space="preserve">тыс.  </w:t>
              <w:br/>
              <w:t xml:space="preserve">руб.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ополн. </w:t>
              <w:br/>
              <w:t xml:space="preserve">создан. </w:t>
              <w:br/>
              <w:t xml:space="preserve">рабоч.  </w:t>
              <w:br/>
              <w:t xml:space="preserve">мест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 xml:space="preserve">регист- </w:t>
              <w:br/>
              <w:t xml:space="preserve">раци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нед-</w:t>
              <w:br/>
              <w:t>р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юстиции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рационализаторском предложении, внедренном на предприятии учреждения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