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АЗМЕРЕ НАЧИСЛЕННОЙ СУБСИДИИ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ЛОННЫМ ГАЗОМ ГРАЖДАНАМ, ПРОЖИВАЮЩИМ В КАШИР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350"/>
        <w:gridCol w:w="1080"/>
        <w:gridCol w:w="1755"/>
        <w:gridCol w:w="1620"/>
        <w:gridCol w:w="1619"/>
        <w:gridCol w:w="676"/>
        <w:gridCol w:w="1618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на </w:t>
              <w:br/>
              <w:t xml:space="preserve">баллонный   </w:t>
              <w:br/>
              <w:t xml:space="preserve">газ в меся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числ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кончани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ыданных   </w:t>
              <w:br/>
              <w:t xml:space="preserve">квитанций  </w:t>
              <w:br/>
              <w:t xml:space="preserve">на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ширск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соци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2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06:21:00Z</dcterms:modified>
  <cp:revision>2</cp:revision>
  <dc:subject>Данные</dc:subject>
  <dc:title>Данные о размере начисленной субсидии гражданам Каширского района Московской области за пользование баллонным га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