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гражданам компенс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бсидий) на оплату жиль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ых услуг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РАЗМЕРЕ НАЧИСЛЕННОЙ СУБСИДИИ НА ТВЕРДОЕ ТОПЛИ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, ПРОЖИВАЮЩИМ В КАШИРСК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945"/>
        <w:gridCol w:w="945"/>
        <w:gridCol w:w="1484"/>
        <w:gridCol w:w="1351"/>
        <w:gridCol w:w="1350"/>
        <w:gridCol w:w="1483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</w:t>
              <w:br/>
              <w:t xml:space="preserve">сче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топлива   </w:t>
              <w:br/>
              <w:t xml:space="preserve">(данные   </w:t>
              <w:br/>
              <w:t xml:space="preserve">МУП       </w:t>
              <w:br/>
              <w:t xml:space="preserve">"Гортоп"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плива  </w:t>
              <w:br/>
              <w:t xml:space="preserve">за       </w:t>
              <w:br/>
              <w:t xml:space="preserve">минусом  </w:t>
              <w:br/>
              <w:t xml:space="preserve">субсид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я </w:t>
              <w:br/>
              <w:t xml:space="preserve">на       </w:t>
              <w:br/>
              <w:t xml:space="preserve">твердое  </w:t>
              <w:br/>
              <w:t xml:space="preserve">топливо  </w:t>
              <w:br/>
              <w:t xml:space="preserve">(на год)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</w:t>
              <w:br/>
              <w:t>начисления</w:t>
              <w:br/>
              <w:t xml:space="preserve">субсидии  </w:t>
              <w:br/>
              <w:t xml:space="preserve">(период)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Каширск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а социаль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еле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1</Characters>
  <CharactersWithSpaces>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06:21:00Z</dcterms:modified>
  <cp:revision>2</cp:revision>
  <dc:subject>Данные</dc:subject>
  <dc:title>Данные о размере начисленной субсидии гражданам Каширского района Московской области на твердое топли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