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гражданам компенс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убсидий) на оплату жиль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мунальных услуг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ширск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ННЫЕ О РАЗМЕРЕ НАЧИСЛЕННОЙ СУБСИДИИ НА ОПЛАТУ ЖИЛЬ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КОММУНАЛЬНЫХ УСЛУГ ГРАЖДАНАМ, ПРОЖИВАЮЩИ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КАШИРСКОМ РАЙОН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081"/>
        <w:gridCol w:w="944"/>
        <w:gridCol w:w="946"/>
        <w:gridCol w:w="1754"/>
        <w:gridCol w:w="1620"/>
        <w:gridCol w:w="1351"/>
        <w:gridCol w:w="809"/>
      </w:tblGrid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евой</w:t>
              <w:br/>
              <w:t xml:space="preserve">счет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ы       </w:t>
              <w:br/>
              <w:t xml:space="preserve">начисленной </w:t>
              <w:br/>
              <w:t xml:space="preserve">субсидии    </w:t>
              <w:br/>
              <w:t xml:space="preserve">в месяц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 xml:space="preserve">начисления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>окончания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У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Каширского у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циальной защиты нас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нистерства социальном защи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еления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</Words>
  <Characters>550</Characters>
  <CharactersWithSpaces>4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1:00Z</dcterms:created>
  <dc:creator>Органы местного самоуправления Каширского района (Московская область)</dc:creator>
  <dc:description/>
  <dc:language>en-US</dc:language>
  <cp:lastModifiedBy/>
  <dcterms:modified xsi:type="dcterms:W3CDTF">2011-10-30T06:21:00Z</dcterms:modified>
  <cp:revision>2</cp:revision>
  <dc:subject>Данные</dc:subject>
  <dc:title>Данные о размере начисленной субсидии гражданам Каширского района Московской области на оплату жилья и коммунальных услу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