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АЗМЕЩЕНИИ ОТХОДОВ ПРОИЗВОДСТВА И ПОТРЕБ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УЕМЫХ ИНДИВИДУАЛЬНЫМИ ПРЕДПРИНИМ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ЮРИДИЧЕСКИМИ ЛИЦАМИ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19"/>
        <w:gridCol w:w="946"/>
        <w:gridCol w:w="1485"/>
        <w:gridCol w:w="1349"/>
        <w:gridCol w:w="1485"/>
        <w:gridCol w:w="810"/>
        <w:gridCol w:w="945"/>
        <w:gridCol w:w="1081"/>
        <w:gridCol w:w="944"/>
        <w:gridCol w:w="1080"/>
        <w:gridCol w:w="1216"/>
        <w:gridCol w:w="539"/>
        <w:gridCol w:w="946"/>
        <w:gridCol w:w="1215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ГКАТО    </w:t>
              <w:br/>
              <w:t xml:space="preserve">индиви-  </w:t>
              <w:br/>
              <w:t>дуального</w:t>
              <w:br/>
              <w:t xml:space="preserve">предпри- </w:t>
              <w:br/>
              <w:t xml:space="preserve">нимателя </w:t>
              <w:br/>
              <w:t xml:space="preserve">и юриди- </w:t>
              <w:br/>
              <w:t xml:space="preserve">ческого  </w:t>
              <w:br/>
              <w:t xml:space="preserve">лица,    </w:t>
              <w:br/>
              <w:t>размещаю-</w:t>
              <w:br/>
              <w:t xml:space="preserve">щих      </w:t>
              <w:br/>
              <w:t xml:space="preserve">отходы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оронение                            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                                   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ля   </w:t>
              <w:br/>
              <w:t xml:space="preserve">размещения на  </w:t>
              <w:br/>
              <w:t xml:space="preserve">другие объекты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и    </w:t>
              <w:br/>
              <w:t xml:space="preserve">код по     </w:t>
              <w:br/>
              <w:t xml:space="preserve">ККО г.     </w:t>
              <w:br/>
              <w:t xml:space="preserve">Москвы     </w:t>
              <w:br/>
              <w:t xml:space="preserve">отхода,    </w:t>
              <w:br/>
              <w:t xml:space="preserve">разме-     </w:t>
              <w:br/>
              <w:t xml:space="preserve">щаемого    </w:t>
              <w:br/>
              <w:t xml:space="preserve">на объекте </w:t>
              <w:br/>
              <w:t>захоронения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хоронения</w:t>
              <w:br/>
              <w:t xml:space="preserve">отходов, т/куб.  </w:t>
              <w:br/>
              <w:t xml:space="preserve">м/год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>захороне-</w:t>
              <w:br/>
              <w:t xml:space="preserve">ния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код </w:t>
              <w:br/>
              <w:t xml:space="preserve">отхода,   </w:t>
              <w:br/>
              <w:t xml:space="preserve">размещае- </w:t>
              <w:br/>
              <w:t xml:space="preserve">мого на   </w:t>
              <w:br/>
              <w:t xml:space="preserve">объектах  </w:t>
              <w:br/>
              <w:t>временного</w:t>
              <w:br/>
              <w:t xml:space="preserve">хранения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ходов, т/куб. м/год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</w:t>
              <w:br/>
              <w:t xml:space="preserve">размеще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т/куб.</w:t>
              <w:br/>
              <w:t xml:space="preserve">м/г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ий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-</w:t>
              <w:br/>
              <w:t>гласо-</w:t>
              <w:br/>
              <w:t>ванно-</w:t>
              <w:br/>
              <w:t xml:space="preserve">му    </w:t>
              <w:br/>
              <w:t>проек-</w:t>
              <w:br/>
              <w:t xml:space="preserve">т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 xml:space="preserve">проек- </w:t>
              <w:br/>
              <w:t xml:space="preserve">т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-</w:t>
              <w:br/>
              <w:t>в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енных </w:t>
              <w:br/>
              <w:t xml:space="preserve">от     </w:t>
              <w:br/>
              <w:t xml:space="preserve">других </w:t>
              <w:br/>
              <w:t>органи-</w:t>
              <w:br/>
              <w:t xml:space="preserve">заций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 размещении отходов производства и потребления, образуемых индивидуальными предпринимателями или юридическими лицам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