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СК-787/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рыночной стоимости 1 кв. м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725"/>
        <w:gridCol w:w="1079"/>
        <w:gridCol w:w="1485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егиона  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3105"/>
        <w:gridCol w:w="2159"/>
      </w:tblGrid>
      <w:tr>
        <w:trPr>
          <w:trHeight w:val="240" w:hRule="atLeast"/>
          <w:cantSplit w:val="true"/>
        </w:trPr>
        <w:tc>
          <w:tcPr>
            <w:tcW w:w="10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сегмен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итное жилье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. строитель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вое жилье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рыно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ичный рыно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3105"/>
        <w:gridCol w:w="2159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сегмен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ирпичные дом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нельные дома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онолитные дома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рыно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ичный рыно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татистически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2835"/>
      </w:tblGrid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житочный минимум в регионе для работоспособного</w:t>
              <w:br/>
              <w:t xml:space="preserve">населения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оплата труда в регионе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оплата труда строителей в регионе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строенного жилья (кв. м)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ипотечного кредитования (тыс. руб.)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объем строительства жилья (тыс. руб.)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.И.О.                (подпись)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должностное лицо  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.И.О.                (подпись)  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3</Characters>
  <CharactersWithSpaces>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6:21:00Z</dcterms:modified>
  <cp:revision>2</cp:revision>
  <dc:subject>Данные</dc:subject>
  <dc:title>Данные о рыночной стоимости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