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техническому зада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ответствии фактического количества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а директоров - представителей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ому количеств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620"/>
        <w:gridCol w:w="1620"/>
        <w:gridCol w:w="946"/>
        <w:gridCol w:w="1619"/>
      </w:tblGrid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Российской </w:t>
              <w:br/>
              <w:t xml:space="preserve">Федерации в </w:t>
              <w:br/>
              <w:t xml:space="preserve">уставном  </w:t>
              <w:br/>
              <w:t>(складочном)</w:t>
              <w:br/>
              <w:t xml:space="preserve">капитале  </w:t>
              <w:br/>
              <w:t xml:space="preserve">Общества, %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ен-</w:t>
              <w:br/>
              <w:t xml:space="preserve">ный состав  </w:t>
              <w:br/>
              <w:t xml:space="preserve">совета      </w:t>
              <w:br/>
              <w:t xml:space="preserve">директоров  </w:t>
              <w:br/>
              <w:t xml:space="preserve">по уставу   </w:t>
              <w:br/>
              <w:t xml:space="preserve">или         </w:t>
              <w:br/>
              <w:t xml:space="preserve">протоколу   </w:t>
              <w:br/>
              <w:t xml:space="preserve">общего      </w:t>
              <w:br/>
              <w:t xml:space="preserve">собрания    </w:t>
              <w:br/>
              <w:t xml:space="preserve">акционер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ое</w:t>
              <w:br/>
              <w:t xml:space="preserve">количество </w:t>
              <w:br/>
              <w:t xml:space="preserve">членов со- </w:t>
              <w:br/>
              <w:t>вета дирек-</w:t>
              <w:br/>
              <w:t xml:space="preserve">торов -    </w:t>
              <w:br/>
              <w:t xml:space="preserve">представи- </w:t>
              <w:br/>
              <w:t xml:space="preserve">телей Рос- </w:t>
              <w:br/>
              <w:t xml:space="preserve">сийской    </w:t>
              <w:br/>
              <w:t xml:space="preserve">Федера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количество </w:t>
              <w:br/>
              <w:t xml:space="preserve">членов со- </w:t>
              <w:br/>
              <w:t>вета дирек-</w:t>
              <w:br/>
              <w:t xml:space="preserve">торов -    </w:t>
              <w:br/>
              <w:t xml:space="preserve">представи- </w:t>
              <w:br/>
              <w:t xml:space="preserve">телей Рос- </w:t>
              <w:br/>
              <w:t>сийской Фе-</w:t>
              <w:br/>
              <w:t xml:space="preserve">дераци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-</w:t>
              <w:br/>
              <w:t xml:space="preserve">нение </w:t>
              <w:br/>
              <w:t>(гр. 4</w:t>
              <w:br/>
              <w:t xml:space="preserve">-     </w:t>
              <w:br/>
              <w:t>гр. 3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</w:t>
              <w:br/>
              <w:t xml:space="preserve">откло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имущественных отношений Российской Федерации</dc:creator>
  <dc:description/>
  <dc:language>en-US</dc:language>
  <cp:lastModifiedBy/>
  <dcterms:modified xsi:type="dcterms:W3CDTF">2011-10-30T06:21:00Z</dcterms:modified>
  <cp:revision>2</cp:revision>
  <dc:subject>Данные</dc:subject>
  <dc:title>Данные о соответствии фактического количества членов совета директоров — представителей Российской Федерации нормативному количеству (приложение к типовому техническому заданию на проведение обязательного аудита организ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