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овый номер торгов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СООТВЕТСТВИИ ЗАЯВОК УЧАСТНИКОВ РАЗМЕЩЕНИЯ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М К УЧАСТНИКАМ (СТ. 11 ФЕДЕРАЛЬНОГО ЗАК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1"/>
        <w:gridCol w:w="2430"/>
        <w:gridCol w:w="404"/>
        <w:gridCol w:w="406"/>
        <w:gridCol w:w="404"/>
        <w:gridCol w:w="40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участников        </w:t>
              <w:br/>
              <w:t xml:space="preserve">размещения заказа требованиям, </w:t>
              <w:br/>
              <w:t>предъявляемым законодательством</w:t>
              <w:br/>
              <w:t xml:space="preserve">Российской Федерации к лицам,  </w:t>
              <w:br/>
              <w:t xml:space="preserve">осуществляющим поставки        </w:t>
              <w:br/>
              <w:t xml:space="preserve">товаров, выполнение работ,     </w:t>
              <w:br/>
              <w:t xml:space="preserve">оказание услуг, являющихся     </w:t>
              <w:br/>
              <w:t xml:space="preserve">предметом торгов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тся/не   </w:t>
              <w:br/>
              <w:t xml:space="preserve">выполняется (по  </w:t>
              <w:br/>
              <w:t xml:space="preserve">данным заявки    </w:t>
              <w:br/>
              <w:t xml:space="preserve">участника)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ведение ликвидации или    </w:t>
              <w:br/>
              <w:t xml:space="preserve">процедуры банкротства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тся/не   </w:t>
              <w:br/>
              <w:t xml:space="preserve">выполняется (по  </w:t>
              <w:br/>
              <w:t xml:space="preserve">данным заявки    </w:t>
              <w:br/>
              <w:t xml:space="preserve">участника)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иостановление деятельности </w:t>
              <w:br/>
              <w:t xml:space="preserve">участника на день рассмотрения </w:t>
              <w:br/>
              <w:t xml:space="preserve">заявки на участие в конкурс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яется/не   </w:t>
              <w:br/>
              <w:t xml:space="preserve">выполняется (по  </w:t>
              <w:br/>
              <w:t xml:space="preserve">данным заявки    </w:t>
              <w:br/>
              <w:t xml:space="preserve">участника)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задолженности по    </w:t>
              <w:br/>
              <w:t xml:space="preserve">начисленным налогам, сборам    </w:t>
              <w:br/>
              <w:t xml:space="preserve">и иным обязательным платежам   </w:t>
              <w:br/>
              <w:t xml:space="preserve">в бюджеты любого уровня или    </w:t>
              <w:br/>
              <w:t xml:space="preserve">государственные внебюджетные   </w:t>
              <w:br/>
              <w:t xml:space="preserve">фонды за прошедший календарный </w:t>
              <w:br/>
              <w:t xml:space="preserve">год, размер которой превышает  </w:t>
              <w:br/>
              <w:t xml:space="preserve">двадцать пять процентов        </w:t>
              <w:br/>
              <w:t xml:space="preserve">балансовой стоимости активов   </w:t>
              <w:br/>
              <w:t xml:space="preserve">участника по данным            </w:t>
              <w:br/>
              <w:t xml:space="preserve">бухгалтерской отчетности за    </w:t>
              <w:br/>
              <w:t xml:space="preserve">последний завершенный отчетный </w:t>
              <w:br/>
              <w:t xml:space="preserve">период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тся/не   </w:t>
              <w:br/>
              <w:t xml:space="preserve">выполняется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в реестре           </w:t>
              <w:br/>
              <w:t xml:space="preserve">недобросовестных поставщиков   </w:t>
              <w:br/>
              <w:t xml:space="preserve">сведений об участнике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тся/не   </w:t>
              <w:br/>
              <w:t xml:space="preserve">выполняется      </w:t>
              <w:br/>
              <w:t xml:space="preserve">(информация из   </w:t>
              <w:br/>
              <w:t xml:space="preserve">открытых         </w:t>
              <w:br/>
              <w:t xml:space="preserve">источников}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О                  _________ /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конкурса, наименование предмет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овый номер торгов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СООТВЕТСТВИИ ЗАЯВОК УЧАСТНИКОВ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А ТРЕБОВАНИЯМ К УЧАСТ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12 ФЕДЕРАЛЬНОГО ЗАК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1"/>
        <w:gridCol w:w="2430"/>
        <w:gridCol w:w="404"/>
        <w:gridCol w:w="406"/>
        <w:gridCol w:w="404"/>
        <w:gridCol w:w="40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документов,     </w:t>
              <w:br/>
              <w:t xml:space="preserve">предусмотренных конкурсной     </w:t>
              <w:br/>
              <w:t xml:space="preserve">документацией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тся/не   </w:t>
              <w:br/>
              <w:t xml:space="preserve">выполняется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участником       </w:t>
              <w:br/>
              <w:t>размещения заказа недостоверных</w:t>
              <w:br/>
              <w:t xml:space="preserve">сведений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(в этом       </w:t>
              <w:br/>
              <w:t xml:space="preserve">случае -         </w:t>
              <w:br/>
              <w:t>расшифровывается)</w:t>
              <w:br/>
              <w:t xml:space="preserve">/нет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заявки участника  </w:t>
              <w:br/>
              <w:t xml:space="preserve">требованиям, предъявляемым к   </w:t>
              <w:br/>
              <w:t xml:space="preserve">участникам размещения заказа   </w:t>
              <w:br/>
              <w:t xml:space="preserve">(таблица 1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яется/не   </w:t>
              <w:br/>
              <w:t xml:space="preserve">выполняется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денежных средств в    </w:t>
              <w:br/>
              <w:t xml:space="preserve">качестве обеспечения заявк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   </w:t>
              <w:br/>
              <w:t xml:space="preserve">денежных средст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заявки участника  </w:t>
              <w:br/>
              <w:t xml:space="preserve">требованиям конкурсной         </w:t>
              <w:br/>
              <w:t xml:space="preserve">документации (в части          </w:t>
              <w:br/>
              <w:t xml:space="preserve">оформления и объема            </w:t>
              <w:br/>
              <w:t xml:space="preserve">представляемой документации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тся/не   </w:t>
              <w:br/>
              <w:t xml:space="preserve">выполняется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О             _________ 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ы 1, 2 заполняются специализированной организацией по результатам анализа документов (содержание и качество оформления), представленных участниками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ном докладе представителем СО отмечается наличие или отсутствие замечаний со стороны СО по представленным участниками размещения заказа документам, включая их офор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овый номер торгов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таблицам 1 и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404"/>
        <w:gridCol w:w="406"/>
        <w:gridCol w:w="404"/>
        <w:gridCol w:w="40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документы (указываются             </w:t>
              <w:br/>
              <w:t xml:space="preserve">в соответствии с п. 1.4 КД "Образцы форм        </w:t>
              <w:br/>
              <w:t xml:space="preserve">и документов для заполнения участниками         </w:t>
              <w:br/>
              <w:t xml:space="preserve">размещения заказа")                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</w:t>
              <w:br/>
              <w:t xml:space="preserve">реестра юридических лиц или         </w:t>
              <w:br/>
              <w:t xml:space="preserve">нотариально заверенная копия такой  </w:t>
              <w:br/>
              <w:t xml:space="preserve">выписки (для юридических лиц),      </w:t>
              <w:br/>
              <w:t xml:space="preserve">выписка из Единого государственного </w:t>
              <w:br/>
              <w:t xml:space="preserve">реестра индивидуальных              </w:t>
              <w:br/>
              <w:t xml:space="preserve">предпринимателей или нотариально    </w:t>
              <w:br/>
              <w:t xml:space="preserve">заверенная копия такой выписки (для </w:t>
              <w:br/>
              <w:t xml:space="preserve">индивидуальных предпринимателей),   </w:t>
              <w:br/>
              <w:t xml:space="preserve">копии документов о государственной  </w:t>
              <w:br/>
              <w:t xml:space="preserve">регистрации юридического лица или   </w:t>
              <w:br/>
              <w:t xml:space="preserve">физического лица в качестве         </w:t>
              <w:br/>
              <w:t xml:space="preserve">индивидуального предпринимателя,    </w:t>
              <w:br/>
              <w:t xml:space="preserve">легализованные и с заверенным       </w:t>
              <w:br/>
              <w:t xml:space="preserve">переводом на русский язык (для      </w:t>
              <w:br/>
              <w:t xml:space="preserve">иностранных лиц) (указывается       </w:t>
              <w:br/>
              <w:t xml:space="preserve">в соответствии с КД - является      </w:t>
              <w:br/>
              <w:t xml:space="preserve">обязательным!)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редставленные по усмотрению         </w:t>
              <w:br/>
              <w:t xml:space="preserve">участника размещения заказа (указываются все    </w:t>
              <w:br/>
              <w:t xml:space="preserve">документы, на которые есть ссылка в конкурсной  </w:t>
              <w:br/>
              <w:t xml:space="preserve">документации)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О              _____________ 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таблицы заполняются специализированной организацией по документам, представленным участниками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необходимо зафиксировать (отразить) в таблицах соответствие представленных документов участников размещения заказа требованиям, предъявляемым к участникам, либо отсутствие документов (информации), подтверждающих соответствие да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таблиц особое внимание уделяется содержанию и качеству оформления представ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ид конкурса, наименование предмета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овый номер торг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(в ценах, с учетом НДС) 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выполнения работ ____________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исполнения государственного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350"/>
        <w:gridCol w:w="1890"/>
        <w:gridCol w:w="405"/>
        <w:gridCol w:w="405"/>
        <w:gridCol w:w="404"/>
        <w:gridCol w:w="40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  <w:br/>
              <w:t xml:space="preserve">(указывается строго    </w:t>
              <w:br/>
              <w:t xml:space="preserve">в соответствии с КД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товые    </w:t>
              <w:br/>
              <w:t xml:space="preserve">показатели   </w:t>
              <w:br/>
              <w:t>(при наличии)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О           _____________ 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таблица заполняется специализированной организацией в соответствии с заявками участников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06</Characters>
  <CharactersWithSpaces>5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06:21:00Z</dcterms:modified>
  <cp:revision>2</cp:revision>
  <dc:subject>Данные</dc:subject>
  <dc:title>Данные о соответствии заявок участников размещения государственного заказа требованиям к участникам размещения заказа при размещении заказа путем проведения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