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материа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на 2004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О СОСТАВЕ БЮДЖЕТОПОЛУЧАТЕЛ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ФИНАНСИРУЕМЫХ ИЗ БЮДЖЕТОВ РАЗНЫХ УРОВНЕЙ БЮДЖЕТНОЙ СИСТЕ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главе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754"/>
        <w:gridCol w:w="2025"/>
        <w:gridCol w:w="1756"/>
        <w:gridCol w:w="1484"/>
        <w:gridCol w:w="1890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</w:t>
              <w:br/>
              <w:t xml:space="preserve">реестру </w:t>
              <w:br/>
              <w:t>бюджето-</w:t>
              <w:br/>
              <w:t xml:space="preserve">получа- </w:t>
              <w:br/>
              <w:t xml:space="preserve">телей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бюджето-    </w:t>
              <w:br/>
              <w:t xml:space="preserve">получателя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 </w:t>
              <w:br/>
              <w:t xml:space="preserve">бюджетного  </w:t>
              <w:br/>
              <w:t>финансирования</w:t>
              <w:br/>
              <w:t xml:space="preserve">на 2003 год  </w:t>
              <w:br/>
              <w:t xml:space="preserve">(млн. рублей)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з: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го</w:t>
              <w:br/>
              <w:t xml:space="preserve">бюджета   </w:t>
              <w:br/>
              <w:t>(с указанием</w:t>
              <w:br/>
              <w:t xml:space="preserve">раздела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ов </w:t>
              <w:br/>
              <w:t xml:space="preserve">субъектов </w:t>
              <w:br/>
              <w:t>Российской</w:t>
              <w:br/>
              <w:t xml:space="preserve">Федераци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ов   </w:t>
              <w:br/>
              <w:t>муниципальных</w:t>
              <w:br/>
              <w:t xml:space="preserve">образований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инистерства (ведом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заместитель по финансовым вопросам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(подпис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(подпись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3916"/>
        <w:gridCol w:w="1755"/>
      </w:tblGrid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нитель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3</Characters>
  <CharactersWithSpaces>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Министерство финансов Российской Федерации</dc:creator>
  <dc:description/>
  <dc:language>en-US</dc:language>
  <cp:lastModifiedBy/>
  <dcterms:modified xsi:type="dcterms:W3CDTF">2011-10-30T06:21:00Z</dcterms:modified>
  <cp:revision>2</cp:revision>
  <dc:subject>Данные</dc:subject>
  <dc:title>Данные о составе бюджетополучателей, софинансируемых из бюджетов разных уровней бюджет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