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СПЕЦИАЛИСТАХ ЛАБОРАТОРИИ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674"/>
        <w:gridCol w:w="946"/>
        <w:gridCol w:w="1214"/>
        <w:gridCol w:w="1485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й состав  </w:t>
              <w:br/>
              <w:t xml:space="preserve">лаборатории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- </w:t>
              <w:br/>
              <w:t xml:space="preserve">щая форма </w:t>
              <w:br/>
              <w:t xml:space="preserve">повышения </w:t>
              <w:br/>
              <w:t>квалифика-</w:t>
              <w:br/>
              <w:t xml:space="preserve">ции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должнос-</w:t>
              <w:br/>
              <w:t>тных ин-</w:t>
              <w:br/>
              <w:t>струкций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техни-</w:t>
              <w:br/>
              <w:t>ческо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,</w:t>
              <w:br/>
              <w:t>неполное</w:t>
              <w:br/>
              <w:t xml:space="preserve">среднее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т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ный инжен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Государственный комитет СССР по стандартам</dc:creator>
  <dc:description/>
  <dc:language>en-US</dc:language>
  <cp:lastModifiedBy/>
  <dcterms:modified xsi:type="dcterms:W3CDTF">2011-10-30T06:21:00Z</dcterms:modified>
  <cp:revision>2</cp:revision>
  <dc:subject>Данные</dc:subject>
  <dc:title>Данные о специалистах аналитической лаборатории. Форма № 7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