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ННЫЕ О СРЕДНЕВЗВЕШЕННЫХ ПРОЦЕНТНЫХ СТАВКАХ ПО СРЕДСТ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ОСТАВЛЕННЫМ КРЕДИТНО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 фирменное  наименование кредитной организации (наименование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12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1.  Данные  о  средневзвешенных  процентных  ставках по средства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ях, предоставленным кредитной организаци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1081"/>
        <w:gridCol w:w="810"/>
        <w:gridCol w:w="1079"/>
        <w:gridCol w:w="810"/>
        <w:gridCol w:w="1081"/>
        <w:gridCol w:w="810"/>
        <w:gridCol w:w="1619"/>
        <w:gridCol w:w="811"/>
        <w:gridCol w:w="1619"/>
        <w:gridCol w:w="809"/>
      </w:tblGrid>
      <w:tr>
        <w:trPr>
          <w:trHeight w:val="240" w:hRule="atLeast"/>
          <w:cantSplit w:val="true"/>
        </w:trPr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, на которые      </w:t>
              <w:br/>
              <w:t xml:space="preserve">предоставлены средства   </w:t>
            </w:r>
          </w:p>
        </w:tc>
        <w:tc>
          <w:tcPr>
            <w:tcW w:w="56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, предоставленные        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тенные векселя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м </w:t>
              <w:br/>
              <w:t xml:space="preserve">лицам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инансовым </w:t>
              <w:br/>
              <w:t xml:space="preserve">организациям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м  </w:t>
              <w:br/>
              <w:t>организациям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инансовых   </w:t>
              <w:br/>
              <w:t xml:space="preserve">организаций   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х    </w:t>
              <w:br/>
              <w:t xml:space="preserve">организаций   </w:t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,</w:t>
              <w:br/>
              <w:t>процент</w:t>
              <w:br/>
              <w:t>годов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умм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,</w:t>
              <w:br/>
              <w:t>процент</w:t>
              <w:br/>
              <w:t>годов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умм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,</w:t>
              <w:br/>
              <w:t>процент</w:t>
              <w:br/>
              <w:t>годов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умм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ность,</w:t>
              <w:br/>
              <w:t xml:space="preserve">процент  </w:t>
              <w:br/>
              <w:t xml:space="preserve">годовых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умм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ность,</w:t>
              <w:br/>
              <w:t xml:space="preserve">процент  </w:t>
              <w:br/>
              <w:t xml:space="preserve">годовы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До 30 дней, в том числе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До востребования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На 1 день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От 2 до 7 дней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От 8 до 30 дней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От 31 до 90 дней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От 91 до 180 дней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От 181 дня до 1 год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От 1 года до 3 лет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Свыше 3 лет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 (стр. 1 + 2 + 3 + 4 +</w:t>
              <w:br/>
              <w:t xml:space="preserve">5 + 6)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2.  Данные   о  средневзвешенных  процентных  ставках  по  креди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ларах США, предоставленным кредитной организаци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080"/>
        <w:gridCol w:w="810"/>
        <w:gridCol w:w="1080"/>
        <w:gridCol w:w="810"/>
        <w:gridCol w:w="1080"/>
        <w:gridCol w:w="810"/>
      </w:tblGrid>
      <w:tr>
        <w:trPr>
          <w:trHeight w:val="240" w:hRule="atLeast"/>
          <w:cantSplit w:val="true"/>
        </w:trPr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, на которые предоставлены</w:t>
              <w:br/>
              <w:t xml:space="preserve">кредиты           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, предоставленные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м  </w:t>
              <w:br/>
              <w:t xml:space="preserve">лицам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финансовым</w:t>
              <w:br/>
              <w:t>организациям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м  </w:t>
              <w:br/>
              <w:t>организациям</w:t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,</w:t>
              <w:br/>
              <w:t>процент</w:t>
              <w:br/>
              <w:t>годов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ум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,</w:t>
              <w:br/>
              <w:t>процент</w:t>
              <w:br/>
              <w:t>годов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ум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,</w:t>
              <w:br/>
              <w:t>процент</w:t>
              <w:br/>
              <w:t>годов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До 30 дней, в том числе: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До востребования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На 1 день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От 2 до 7 дней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От 8 до 30 дней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От 31 до 90 дней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От 91 до 180 дней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От 181 дня до 1 год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От 1 года до 3 лет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Свыше 3 лет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(стр. 1 + 2 + 3 + 4 + 5 </w:t>
              <w:br/>
              <w:t xml:space="preserve">+ 6)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Данные о средневзвешенных  процентных ставках по кредитам в евр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м кредитной организаци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080"/>
        <w:gridCol w:w="810"/>
        <w:gridCol w:w="1080"/>
        <w:gridCol w:w="810"/>
        <w:gridCol w:w="1080"/>
        <w:gridCol w:w="810"/>
      </w:tblGrid>
      <w:tr>
        <w:trPr>
          <w:trHeight w:val="240" w:hRule="atLeast"/>
          <w:cantSplit w:val="true"/>
        </w:trPr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, на которые предоставлены</w:t>
              <w:br/>
              <w:t xml:space="preserve">кредиты           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, предоставленные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м  </w:t>
              <w:br/>
              <w:t xml:space="preserve">лицам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финансовым</w:t>
              <w:br/>
              <w:t>организациям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м  </w:t>
              <w:br/>
              <w:t>организациям</w:t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,</w:t>
              <w:br/>
              <w:t>процент</w:t>
              <w:br/>
              <w:t>годов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ум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,</w:t>
              <w:br/>
              <w:t>процент</w:t>
              <w:br/>
              <w:t>годов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ум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,</w:t>
              <w:br/>
              <w:t>процент</w:t>
              <w:br/>
              <w:t>годов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До 30 дней, в том числе: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До востребования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На 1 день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От 2 до 7 дней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От 8 до 30 дней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От 31 до 90 дней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От 91 до 180 дней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От 181 дня до 1 год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От 1 года до 3 лет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Свыше 3 лет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(стр. 1 + 2 + 3 + 4 + 5 </w:t>
              <w:br/>
              <w:t xml:space="preserve">+ 6)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6</Characters>
  <CharactersWithSpaces>4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Центральный банк Российской Федерации</dc:creator>
  <dc:description/>
  <dc:language>en-US</dc:language>
  <cp:lastModifiedBy/>
  <dcterms:modified xsi:type="dcterms:W3CDTF">2011-10-30T06:21:00Z</dcterms:modified>
  <cp:revision>2</cp:revision>
  <dc:subject>Данные</dc:subject>
  <dc:title>Данные о средневзвешенных процентных ставках по средствам, предоставленным кредитной организ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