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</w:t>
      </w:r>
      <w:r>
        <w:rPr>
          <w:sz w:val="16"/>
          <w:szCs w:val="16"/>
        </w:rPr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</w:t>
      </w:r>
      <w:r>
        <w:rPr>
          <w:sz w:val="16"/>
          <w:szCs w:val="16"/>
        </w:rPr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</w:t>
      </w:r>
      <w:r>
        <w:rPr>
          <w:sz w:val="16"/>
          <w:szCs w:val="16"/>
        </w:rPr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     </w:t>
      </w:r>
      <w:r>
        <w:rPr>
          <w:sz w:val="16"/>
          <w:szCs w:val="16"/>
        </w:rPr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АННЫЕ О СРЕДНЕВЗВЕШЕННЫХ ПРОЦЕНТНЫХ 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ПРИВЛЕЧЕННЫМ КРЕДИТНОЙ ОРГАНИЗАЦИЕЙ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___________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кращенное фирменное наименование  кредитной  организации (наименование 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лиал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Код формы по ОКУД 0409129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Месячна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ыс. руб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 1.  Данные  о  средневзвешенных  процентных ставках по привле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ей средствам в руб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роки, на которые      │      Средства, привлеченные кредитной      │   Размещ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влечены средства     │                организацией                │     векс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─────────┬──────────────┬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</w:t>
      </w:r>
      <w:r>
        <w:rPr>
          <w:sz w:val="16"/>
          <w:szCs w:val="16"/>
        </w:rPr>
        <w:t>вклады    │    вклады    │ привлеченные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и депозиты  │  и депозиты  │    кредиты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физических лиц│ нефинансовых │  и депозиты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       │ </w:t>
      </w:r>
      <w:r>
        <w:rPr>
          <w:sz w:val="16"/>
          <w:szCs w:val="16"/>
        </w:rPr>
        <w:t>организаций  │  кредитных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       │              │ </w:t>
      </w:r>
      <w:r>
        <w:rPr>
          <w:sz w:val="16"/>
          <w:szCs w:val="16"/>
        </w:rPr>
        <w:t>организаций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───┬──────┼────────┬─────┼────────┬─────┼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авка,│общая │ставка, │общая│ставка, │общая│доходность,│об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оцент│сумма │процент │сумма│процент │сумма│  процент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годовых│      │годовых │     │годовых │     │  годов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 2   │  3   │   4    │  5  │   6    │  7  │     8  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До 30 дней, в том числе: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До востребования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На 1 день      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От 2 до 7 дней 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От 8 до 30 дней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т 31 до 90 дней 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От 91 до 180 дней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т 181 дня до 1 года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От 1 года до 3 лет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Свыше 3 лет      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┼────────┼─────┼────────┼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(стр. 1 + 2 + 3 + 4  │   X   │      │   X    │     │   X    │     │     X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5 + 6)                    │       │      │        │     │        │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┴───────┴──────┴────────┴─────┴────────┴─────┴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Справочно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 средняя ставка по остаткам средств на счетах нефинансовых организаций =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 средняя ставка по остаткам средств на корреспондентских счетах кредитных организаций =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Данные  о  средневзвешенных  процентных  ставках  по привле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ей депозитам, вкладам и кредитам в долларах СШ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945"/>
        <w:gridCol w:w="1214"/>
        <w:gridCol w:w="811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, на которые привлечены</w:t>
              <w:br/>
              <w:t xml:space="preserve">вклады, депозиты и кредиты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ивлеченные кредитной      </w:t>
              <w:br/>
              <w:t xml:space="preserve">организацией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   </w:t>
              <w:br/>
              <w:t xml:space="preserve">и депозиты  </w:t>
              <w:br/>
              <w:t>физических лиц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   </w:t>
              <w:br/>
              <w:t xml:space="preserve">и депозиты  </w:t>
              <w:br/>
              <w:t xml:space="preserve">нефинансовых </w:t>
              <w:br/>
              <w:t xml:space="preserve">организаций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</w:t>
              <w:br/>
              <w:t xml:space="preserve">кредиты    </w:t>
              <w:br/>
              <w:t xml:space="preserve">и депозиты  </w:t>
              <w:br/>
              <w:t xml:space="preserve">кредитных   </w:t>
              <w:br/>
              <w:t xml:space="preserve">организаций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, </w:t>
              <w:br/>
              <w:t xml:space="preserve">процент </w:t>
              <w:br/>
              <w:t xml:space="preserve">годовы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, </w:t>
              <w:br/>
              <w:t xml:space="preserve">процент </w:t>
              <w:br/>
              <w:t xml:space="preserve">годовы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 30 дней, 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До востребова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 1 день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т 2 до 7 дн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т 8 до 30 дне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т 31 до 90 дн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 91 до 180 дне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 181 дня до 1 год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 1 года до 3 ле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выше 3 л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(стр. 1 + 2 + 3 + 4  </w:t>
              <w:br/>
              <w:t xml:space="preserve">+ 5 + 6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 3. Данные о средневзвешенных процентных ставках   по   привле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ей депозитам, вкладам и кредитам в евр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945"/>
        <w:gridCol w:w="1214"/>
        <w:gridCol w:w="811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, на которые      </w:t>
              <w:br/>
              <w:t xml:space="preserve">привлечены вклады, депозиты </w:t>
              <w:br/>
              <w:t xml:space="preserve">и кредиты     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ивлеченные кредитной      </w:t>
              <w:br/>
              <w:t xml:space="preserve">организацией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   </w:t>
              <w:br/>
              <w:t xml:space="preserve">и депозиты  </w:t>
              <w:br/>
              <w:t xml:space="preserve">физических  </w:t>
              <w:br/>
              <w:t xml:space="preserve">лиц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   </w:t>
              <w:br/>
              <w:t xml:space="preserve">и депозиты  </w:t>
              <w:br/>
              <w:t xml:space="preserve">нефинансовых </w:t>
              <w:br/>
              <w:t xml:space="preserve">организаций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</w:t>
              <w:br/>
              <w:t xml:space="preserve">кредиты   </w:t>
              <w:br/>
              <w:t xml:space="preserve">и депозиты  </w:t>
              <w:br/>
              <w:t xml:space="preserve">кредитных   </w:t>
              <w:br/>
              <w:t xml:space="preserve">организаций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, </w:t>
              <w:br/>
              <w:t xml:space="preserve">процент </w:t>
              <w:br/>
              <w:t xml:space="preserve">годовы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 30 дней, 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До востребова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 1 день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т 2 до 7 дн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т 8 до 30 дне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т 31 до 90 дн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 91 до 180 дне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 181 дня до 1 год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 1 года до 3 ле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выше 3 л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(стр. 1 + 2 + 3 + 4  </w:t>
              <w:br/>
              <w:t xml:space="preserve">+ 5 + 6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ефон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8164</Characters>
  <CharactersWithSpaces>6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Центральный банк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средневзвешенных процентных ставках по привлеченным кредитной организацией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