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демически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коклюшной инфек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РОКАХ ОБСЛЕДОВАНИЯ С ДИАГНОСТИЧЕСКОЙ ЦЕЛ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КЛЮШ ОТ НАЧАЛА ЗАБОЛЕ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50"/>
        <w:gridCol w:w="1484"/>
        <w:gridCol w:w="1485"/>
        <w:gridCol w:w="2026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следований      </w:t>
              <w:br/>
              <w:t xml:space="preserve">с диагностической целью      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обследования (в днях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      </w:t>
              <w:br/>
              <w:t xml:space="preserve">до 14 дн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-21 день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1 дн.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91</Characters>
  <CharactersWithSpaces>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Комитет здравоохранения г. Москвы</dc:creator>
  <dc:description/>
  <dc:language>en-US</dc:language>
  <cp:lastModifiedBy/>
  <dcterms:modified xsi:type="dcterms:W3CDTF">2011-10-30T06:21:00Z</dcterms:modified>
  <cp:revision>2</cp:revision>
  <dc:subject>Данные</dc:subject>
  <dc:title>Данные о сроках обследования с диагностической целью на коклюш от начала заболе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