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кадастра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ЕХНОЛОГИЯХ ИСПОЛЬЗОВАНИЯ И ОБЕЗВРЕЖИВАНИЯ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инвентаризации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листо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бъекта _____________________ Наименование объек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объек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и сокращенное наименование юридического лица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),  эксплуатирующего  объект обезвре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спользования отходо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 ИНН __________________ ОКВЭД _______________________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нахождения  юридического  лица  (место  жительства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территории расположения объек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анитарно-защитной зоны, м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295"/>
        <w:gridCol w:w="1350"/>
        <w:gridCol w:w="1079"/>
        <w:gridCol w:w="1081"/>
        <w:gridCol w:w="1079"/>
        <w:gridCol w:w="945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ехнологии</w:t>
              <w:br/>
              <w:t xml:space="preserve">использования или      </w:t>
              <w:br/>
              <w:t xml:space="preserve">обезвреживания отходов </w:t>
            </w:r>
          </w:p>
        </w:tc>
        <w:tc>
          <w:tcPr>
            <w:tcW w:w="7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чик технологии использования и обезвреживания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юридического    </w:t>
              <w:br/>
              <w:t xml:space="preserve">лица (Ф.И.О.    </w:t>
              <w:br/>
              <w:t xml:space="preserve">индивидуального </w:t>
              <w:br/>
              <w:t>предпринимател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ВЭ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4"/>
        <w:gridCol w:w="945"/>
        <w:gridCol w:w="946"/>
        <w:gridCol w:w="1754"/>
        <w:gridCol w:w="1081"/>
        <w:gridCol w:w="944"/>
        <w:gridCol w:w="1485"/>
        <w:gridCol w:w="945"/>
        <w:gridCol w:w="1485"/>
      </w:tblGrid>
      <w:tr>
        <w:trPr>
          <w:trHeight w:val="60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</w:t>
              <w:br/>
              <w:t>разработки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 государственной</w:t>
              <w:br/>
              <w:t xml:space="preserve">экспертизы                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ые или обезвреживаемые      </w:t>
              <w:br/>
              <w:t xml:space="preserve">отходы                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</w:t>
              <w:br/>
              <w:t xml:space="preserve">мощность         </w:t>
              <w:br/>
              <w:t xml:space="preserve">технологической  </w:t>
              <w:br/>
              <w:t xml:space="preserve">лини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хода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отхода </w:t>
              <w:br/>
              <w:t>по ФККО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од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 м/год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о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 м/год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485"/>
        <w:gridCol w:w="2025"/>
        <w:gridCol w:w="1756"/>
        <w:gridCol w:w="1620"/>
        <w:gridCol w:w="1754"/>
        <w:gridCol w:w="2430"/>
      </w:tblGrid>
      <w:tr>
        <w:trPr>
          <w:trHeight w:val="240" w:hRule="atLeast"/>
          <w:cantSplit w:val="true"/>
        </w:trPr>
        <w:tc>
          <w:tcPr>
            <w:tcW w:w="10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ые установки                                         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изготовителя     </w:t>
              <w:br/>
              <w:t xml:space="preserve">установк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</w:t>
              <w:br/>
              <w:t xml:space="preserve">мощность, </w:t>
              <w:br/>
              <w:t xml:space="preserve">т/год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   </w:t>
              <w:br/>
              <w:t>(стационарная/</w:t>
              <w:br/>
              <w:t xml:space="preserve">передвижная)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      </w:t>
              <w:br/>
              <w:t>эксплуатации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 эксплуатации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     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1"/>
        <w:gridCol w:w="1620"/>
        <w:gridCol w:w="809"/>
        <w:gridCol w:w="1485"/>
        <w:gridCol w:w="1756"/>
        <w:gridCol w:w="1080"/>
        <w:gridCol w:w="1754"/>
        <w:gridCol w:w="1484"/>
      </w:tblGrid>
      <w:tr>
        <w:trPr>
          <w:trHeight w:val="48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ная продукция                  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ичные отходы    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мониторинга       </w:t>
              <w:br/>
              <w:t xml:space="preserve">окружающей среды       </w:t>
              <w:br/>
              <w:t xml:space="preserve">на объекте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К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>сертификат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хода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отхода </w:t>
              <w:br/>
              <w:t>по ФККО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а        </w:t>
              <w:br/>
              <w:t xml:space="preserve">мониторинга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людение</w:t>
              <w:br/>
              <w:t>нормативов</w:t>
              <w:br/>
              <w:t xml:space="preserve">качества  </w:t>
              <w:br/>
              <w:t>окружающей</w:t>
              <w:br/>
              <w:t xml:space="preserve">среды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 м/год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 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 (дата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1</Characters>
  <CharactersWithSpaces>2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Правительство Московской области</dc:creator>
  <dc:description/>
  <dc:language>en-US</dc:language>
  <cp:lastModifiedBy/>
  <dcterms:modified xsi:type="dcterms:W3CDTF">2011-10-30T06:21:00Z</dcterms:modified>
  <cp:revision>2</cp:revision>
  <dc:subject>Данные</dc:subject>
  <dc:title>Данные о технологиях использования и обезвреживания отход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