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водному кадастру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и потребления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О ТРАНСПОРТИРОВАНИИ ОТХОДОВ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ТРЕБЛЕНИЯ, ОБРАЗУЮЩИХСЯ У ИНДИВИДУ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ЕЙ И ЮРИДИЧЕСКИХ ЛИЦ Г. МОСКВ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944"/>
        <w:gridCol w:w="1485"/>
        <w:gridCol w:w="1756"/>
        <w:gridCol w:w="944"/>
        <w:gridCol w:w="2835"/>
        <w:gridCol w:w="1755"/>
        <w:gridCol w:w="811"/>
        <w:gridCol w:w="1755"/>
        <w:gridCol w:w="808"/>
      </w:tblGrid>
      <w:tr>
        <w:trPr>
          <w:trHeight w:val="960" w:hRule="atLeast"/>
          <w:cantSplit w:val="true"/>
        </w:trPr>
        <w:tc>
          <w:tcPr>
            <w:tcW w:w="4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ируемые отходы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вывоза отходов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бъекта</w:t>
              <w:br/>
              <w:t xml:space="preserve">(места) назначения  </w:t>
              <w:br/>
              <w:t xml:space="preserve">транспортировки     </w:t>
              <w:br/>
              <w:t xml:space="preserve">отходов            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   </w:t>
              <w:br/>
              <w:t xml:space="preserve">предприниматель и </w:t>
              <w:br/>
              <w:t xml:space="preserve">юридическое лицо, </w:t>
              <w:br/>
              <w:t xml:space="preserve">транспортирующие  </w:t>
              <w:br/>
              <w:t xml:space="preserve">отходы            </w:t>
            </w:r>
          </w:p>
        </w:tc>
        <w:tc>
          <w:tcPr>
            <w:tcW w:w="2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й    </w:t>
              <w:br/>
              <w:t xml:space="preserve">предприниматель   </w:t>
              <w:br/>
              <w:t xml:space="preserve">и юридическое     </w:t>
              <w:br/>
              <w:t xml:space="preserve">лицо, образующие  </w:t>
              <w:br/>
              <w:t xml:space="preserve">отходы,           </w:t>
              <w:br/>
              <w:t xml:space="preserve">подлежащие        </w:t>
              <w:br/>
              <w:t xml:space="preserve">транспортированию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>ККО г.</w:t>
              <w:br/>
              <w:t>Москвы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- </w:t>
              <w:br/>
              <w:t>во, т/куб.</w:t>
              <w:br/>
              <w:t xml:space="preserve">м/год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КАТ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ГКАТО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18</Characters>
  <CharactersWithSpaces>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1:00Z</dcterms:created>
  <dc:creator>Правительство Москвы</dc:creator>
  <dc:description/>
  <dc:language>en-US</dc:language>
  <cp:lastModifiedBy/>
  <dcterms:modified xsi:type="dcterms:W3CDTF">2011-10-30T06:21:00Z</dcterms:modified>
  <cp:revision>2</cp:revision>
  <dc:subject>Данные</dc:subject>
  <dc:title>Данные о транспортировании отходов производства и потребления, образующихся у индивидуальных предпринимателей и юридических лиц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