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5.01.2011 N 20, утвердившее данную форму, вступает в силу с 1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,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органами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ключения в государств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ую систему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осбережения и повы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й эффектив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ыполнении требований об оснащенности приборами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ьзуемых энергетических ресурсов нежилых зд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роений и сооружений, отнесенных к объ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ого контроля (надзор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4"/>
        <w:gridCol w:w="945"/>
        <w:gridCol w:w="2296"/>
        <w:gridCol w:w="3375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 Российской</w:t>
              <w:br/>
              <w:t xml:space="preserve">Федераци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Н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объектов - всего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бъектов,</w:t>
              <w:br/>
              <w:t>соответствующих</w:t>
              <w:br/>
              <w:t>требованиям</w:t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6</Characters>
  <CharactersWithSpaces>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Правительство Российской Федерации</dc:creator>
  <dc:description/>
  <dc:language>en-US</dc:language>
  <cp:lastModifiedBy/>
  <dcterms:modified xsi:type="dcterms:W3CDTF">2011-10-30T20:23:00Z</dcterms:modified>
  <cp:revision>2</cp:revision>
  <dc:subject>Данные</dc:subject>
  <dc:title>Данные о выполнении требований об оснащенности приборами учета используемых энергетических ресурсов нежилых зданий, строений и сооружений, отнесенных к объектам государственного контроля (надзора). Форма N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