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полнении требова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энергосбережении и о повышении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роизводстве, ввозе или реализации товаров, содер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формацию о классах энергетической эффективности или и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язательную информацию об энергетическо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хнической документации, прилагаемой к това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их маркировке, на их этикетк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674"/>
        <w:gridCol w:w="2026"/>
        <w:gridCol w:w="809"/>
        <w:gridCol w:w="1891"/>
        <w:gridCol w:w="1890"/>
        <w:gridCol w:w="2295"/>
        <w:gridCol w:w="1484"/>
        <w:gridCol w:w="215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>Федерации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, </w:t>
              <w:br/>
              <w:t xml:space="preserve">индивидуальный  </w:t>
              <w:br/>
              <w:t>предприниматель, в</w:t>
              <w:br/>
              <w:t xml:space="preserve">отношении которых </w:t>
              <w:br/>
              <w:t>возбуждено дело об</w:t>
              <w:br/>
              <w:t xml:space="preserve">административном </w:t>
              <w:br/>
              <w:t xml:space="preserve">правонарушении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дукции,</w:t>
              <w:br/>
              <w:t xml:space="preserve">производимой, </w:t>
              <w:br/>
              <w:t xml:space="preserve">ввозимой или </w:t>
              <w:br/>
              <w:t xml:space="preserve">реализуемой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родукции, находящейся</w:t>
              <w:br/>
              <w:t xml:space="preserve">в обороте (штук)         </w:t>
            </w:r>
          </w:p>
        </w:tc>
        <w:tc>
          <w:tcPr>
            <w:tcW w:w="5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 административного воз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</w:t>
              <w:br/>
              <w:t>ответственности</w:t>
              <w:br/>
              <w:t xml:space="preserve">(ф.и.о.    </w:t>
              <w:br/>
              <w:t xml:space="preserve">должностного  </w:t>
              <w:br/>
              <w:t xml:space="preserve">лица,     </w:t>
              <w:br/>
              <w:t>индивидуального</w:t>
              <w:br/>
              <w:t>предпринимателя,</w:t>
              <w:br/>
              <w:t xml:space="preserve">наименование  </w:t>
              <w:br/>
              <w:t xml:space="preserve">юридического  </w:t>
              <w:br/>
              <w:t xml:space="preserve">лица)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штрафа  </w:t>
              <w:br/>
              <w:t xml:space="preserve">(тыс.  </w:t>
              <w:br/>
              <w:t>рублей) с</w:t>
              <w:br/>
              <w:t>указанием</w:t>
              <w:br/>
              <w:t>нормы КоАП</w:t>
              <w:br/>
              <w:t xml:space="preserve">РФ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дукции/сумма</w:t>
              <w:br/>
              <w:t>конфискованного</w:t>
              <w:br/>
              <w:t>товара (тыс.</w:t>
              <w:br/>
              <w:t>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рушением</w:t>
              <w:br/>
              <w:t xml:space="preserve">требований </w:t>
              <w:br/>
              <w:t xml:space="preserve">статьи 10  </w:t>
              <w:br/>
              <w:t>Федерального</w:t>
              <w:br/>
              <w:t>закона от 23</w:t>
              <w:br/>
              <w:t xml:space="preserve">ноября 2009 </w:t>
              <w:br/>
              <w:t xml:space="preserve">г. N 261-ФЗ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шением </w:t>
              <w:br/>
              <w:t xml:space="preserve">требований  </w:t>
              <w:br/>
              <w:t xml:space="preserve">пункта 2   </w:t>
              <w:br/>
              <w:t xml:space="preserve">статьи 10  </w:t>
              <w:br/>
              <w:t xml:space="preserve">Закона    </w:t>
              <w:br/>
              <w:t xml:space="preserve">Российской  </w:t>
              <w:br/>
              <w:t xml:space="preserve">Федерации "О </w:t>
              <w:br/>
              <w:t xml:space="preserve">защите прав </w:t>
              <w:br/>
              <w:t>потребителей"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48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/</w:t>
              <w:br/>
              <w:t xml:space="preserve">ф.и.о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603" w:type="dxa"/>
            <w:gridSpan w:val="10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Правительство Российской Федерации</dc:creator>
  <dc:description/>
  <dc:language>en-US</dc:language>
  <cp:lastModifiedBy/>
  <dcterms:modified xsi:type="dcterms:W3CDTF">2011-10-30T20:23:00Z</dcterms:modified>
  <cp:revision>2</cp:revision>
  <dc:subject>Данные</dc:subject>
  <dc:title>Данные о выполнении требований законодательства Российской Федерации об энергосбережении и о повышении энергетической эффективности при производстве, ввозе или реализации товаров, содержащих информацию о классах энергетической эффективности или иную обя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