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государственных списков недвиж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ников истории и культуры, списка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ВЫЯВЛЕННЫХ ОБЪЕКТАХ КУЛЬТУРНОГО НАСЛЕД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ВНОСЯТСЯ В ЕДИНУЮ БАЗУ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ировка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втор(ы)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нахождение (адрес)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именование муниципального образования, на территории которого располагается памят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квизиты нормативного правового акта (вид, дата и номер) Министерства, на основании которого объект отнесен к выявленным объектам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тегория историко-культурного значения, рекомендуемая Научно-методическим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ид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Министерство культуры Московской области</dc:creator>
  <dc:description/>
  <dc:language>en-US</dc:language>
  <cp:lastModifiedBy/>
  <dcterms:modified xsi:type="dcterms:W3CDTF">2011-10-30T06:20:00Z</dcterms:modified>
  <cp:revision>2</cp:revision>
  <dc:subject>Данные</dc:subject>
  <dc:title>Данные о выявленных объектах культурного наследия, расположенных на территории Московской области, которые вносятся в единую базу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