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пидемиологический надзор и профилакт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ептококковой (группы А) инфе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885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заболевших, зарегистрированные за неделю наблюдения, рекомендуется сводить в таблицу (см. образе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1215"/>
        <w:gridCol w:w="1214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  <w:br/>
              <w:t>(класс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ло ОРЗ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лело ангинам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лело скарлатиной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первич- </w:t>
              <w:br/>
              <w:t xml:space="preserve">ному    </w:t>
              <w:br/>
              <w:t>диагноз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оконча- </w:t>
              <w:br/>
              <w:t>тельному</w:t>
              <w:br/>
              <w:t>диагноз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первич- </w:t>
              <w:br/>
              <w:t xml:space="preserve">ному    </w:t>
              <w:br/>
              <w:t>диагноз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оконча- </w:t>
              <w:br/>
              <w:t>тельному</w:t>
              <w:br/>
              <w:t>диагноз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>первичному</w:t>
              <w:br/>
              <w:t xml:space="preserve">диагноз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оконча-  </w:t>
              <w:br/>
              <w:t xml:space="preserve">тельному </w:t>
              <w:br/>
              <w:t xml:space="preserve">диагнозу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о     </w:t>
              <w:br/>
              <w:t xml:space="preserve">учреж- </w:t>
              <w:br/>
              <w:t xml:space="preserve">дению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заболевших, зарегистрированные за неделю наблюдения, в целях профилактики стрептококковой (группы А)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