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инновацио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О ЗАКУПКАХ ИННОВАЦИОННОЙ ПРОДУКЦИИ (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1350"/>
        <w:gridCol w:w="1889"/>
        <w:gridCol w:w="1621"/>
        <w:gridCol w:w="1620"/>
        <w:gridCol w:w="1753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-</w:t>
              <w:br/>
              <w:t xml:space="preserve">катор    </w:t>
              <w:br/>
              <w:t>продукции</w:t>
              <w:br/>
              <w:t xml:space="preserve">(услуг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имено- </w:t>
              <w:br/>
              <w:t xml:space="preserve">вание    </w:t>
              <w:br/>
              <w:t xml:space="preserve">иннова-  </w:t>
              <w:br/>
              <w:t xml:space="preserve">ционной  </w:t>
              <w:br/>
              <w:t>продукции</w:t>
              <w:br/>
              <w:t xml:space="preserve">(услуг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ь   </w:t>
              <w:br/>
              <w:t>инноваци-</w:t>
              <w:br/>
              <w:t xml:space="preserve">онной    </w:t>
              <w:br/>
              <w:t>продук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</w:t>
              <w:br/>
              <w:t xml:space="preserve">наименование </w:t>
              <w:br/>
              <w:t>организаций -</w:t>
              <w:br/>
              <w:t xml:space="preserve">потребителей </w:t>
              <w:br/>
              <w:t xml:space="preserve">продукци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приобре-   </w:t>
              <w:br/>
              <w:t xml:space="preserve">тенной     </w:t>
              <w:br/>
              <w:t xml:space="preserve">продукции  </w:t>
              <w:br/>
              <w:t xml:space="preserve">и ее сто-  </w:t>
              <w:br/>
              <w:t xml:space="preserve">имость (за </w:t>
              <w:br/>
              <w:t xml:space="preserve">единицу/   </w:t>
              <w:br/>
              <w:t xml:space="preserve">общая      </w:t>
              <w:br/>
              <w:t>стоимость),</w:t>
              <w:br/>
              <w:t xml:space="preserve">источники  </w:t>
              <w:br/>
              <w:t xml:space="preserve">финанси-   </w:t>
              <w:br/>
              <w:t xml:space="preserve">рова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</w:t>
              <w:br/>
              <w:t xml:space="preserve">сроки      </w:t>
              <w:br/>
              <w:t>выполняемых</w:t>
              <w:br/>
              <w:t xml:space="preserve">контрактов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   </w:t>
              <w:br/>
              <w:t xml:space="preserve">тельные     </w:t>
              <w:br/>
              <w:t xml:space="preserve">сведения    </w:t>
              <w:br/>
              <w:t>о размещении</w:t>
              <w:br/>
              <w:t>и исполнении</w:t>
              <w:br/>
              <w:t xml:space="preserve">поставо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Правительство Москвы</dc:creator>
  <dc:description/>
  <dc:language>en-US</dc:language>
  <cp:lastModifiedBy/>
  <dcterms:modified xsi:type="dcterms:W3CDTF">2011-10-30T06:20:00Z</dcterms:modified>
  <cp:revision>2</cp:revision>
  <dc:subject>Данные</dc:subject>
  <dc:title>Данные о закупках инновационной продукции (услуги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