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01И-14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5"/>
        <w:gridCol w:w="540"/>
        <w:gridCol w:w="406"/>
        <w:gridCol w:w="162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>фармацевтической орга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исполнительной власти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М.П.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в графах 5 - 7 и 12 - 14 указываются накопительным итогом с 01.01.2008 (включая поставки, произведенные в декабре 2007 г., для обеспечения граждан в рамках программы ОНЛС в 2008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5 указываются данные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6 указываются отказы при непосредственном обращении в аптечное учреждение, рецепты, выписанные с нарушениями в оформлении, а также рецепты, срок действия которых истек в период их нахождения на отсроченн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форме N 2 отдельно необходимо указывать данные о закупках, проводимых органом управления здравоохранения методом запроса котировок и по договор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20:00Z</dcterms:modified>
  <cp:revision>2</cp:revision>
  <dc:subject>Данные</dc:subject>
  <dc:title>Данные о закупках, проводимых органом управления здравоохранения методом запроса котировок и по договорам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