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, предусмотр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очным документом ОБ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легком и стрелковом оружи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риф секретности - по за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 передачи в Секретариат ОБС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 передачи в Секретариат ОБ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секречивания - "Для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"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АННЫЕ ОБ ИМПОРТЕ ЛЕГКОГО И СТРЕЛКОВОГО ОРУЖ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РОССИЙСКУЮ ФЕДЕРАЦИЮ ИЗ ГОСУДАРСТВ - УЧАСТНИКОВ ОБ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щая страна:                      Данные за календарный г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ая Федерация                    Дата пред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 оригинала: русск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┬─────┬──────────┬────────┬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и подкатего- │Государ-│Коли-│Государ-  │Промежу-│Номера   │За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я легкого и стрелко- │ство -  │чест-│ство про- │точное  │сертифи- │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го оружия            │конечный│во   │исхождения│местона-│катов ко-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импортер│(еди-│(если оно │хождение│нечного  │пе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│</w:t>
      </w:r>
      <w:r>
        <w:rPr/>
        <w:t>ниц) │не являет-│        │пользова-│дач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│     │</w:t>
      </w:r>
      <w:r>
        <w:rPr/>
        <w:t>ся экспор-│        │теля или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│     │</w:t>
      </w:r>
      <w:r>
        <w:rPr/>
        <w:t>тером)    │        │данные о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│     │          │        │</w:t>
      </w:r>
      <w:r>
        <w:rPr/>
        <w:t>них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┼─────┼──────────┼─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Стрелковое оружие  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Револьверы и самоза-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ные пистолеты      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интовки и карабины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Автоматы           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Автоматические     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нтовки              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Легкие пулеметы    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Легкое оружие     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Тяжелые пулеметы   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Ручные подствольные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танковые гранатометы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ереносные зенитные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леметы              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ротивотанковые    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жья                 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Безоткатные орудия 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ереносные противо-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нковые ракетные комп-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сы                 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ереносные зенитные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кетные комплексы    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Минометы калибра   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ее 100 мм           │        │     │          │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┴─────┴──────────┴────────┴──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5</Characters>
  <CharactersWithSpaces>3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Правительство Российской Федерации</dc:creator>
  <dc:description/>
  <dc:language>en-US</dc:language>
  <cp:lastModifiedBy/>
  <dcterms:modified xsi:type="dcterms:W3CDTF">2011-10-30T06:21:00Z</dcterms:modified>
  <cp:revision>2</cp:revision>
  <dc:subject>Данные</dc:subject>
  <dc:title>Данные об импорте легкого и стрелкового оружия в Российскую Федерацию из государств — участников организации по безопасности и сотрудничеству в Европ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