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января 1995 г. N 34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ются ежемесячно до 5 чис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Б ИСПОЛЬЗОВАНИИ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ПРОДОВОЛЬСТВЕННЫХ РЕСУР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млн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484"/>
        <w:gridCol w:w="1485"/>
        <w:gridCol w:w="1621"/>
        <w:gridCol w:w="1080"/>
        <w:gridCol w:w="1214"/>
        <w:gridCol w:w="1486"/>
        <w:gridCol w:w="121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   </w:t>
              <w:br/>
              <w:t xml:space="preserve">средств           </w:t>
              <w:br/>
              <w:t xml:space="preserve">Департаментом     </w:t>
              <w:br/>
              <w:t xml:space="preserve">продресурсов  от  </w:t>
              <w:br/>
              <w:t xml:space="preserve">Департамента      </w:t>
              <w:br/>
              <w:t xml:space="preserve">финансов и        </w:t>
              <w:br/>
              <w:t xml:space="preserve">хозяйствами от    </w:t>
              <w:br/>
              <w:t xml:space="preserve">Департамента      </w:t>
              <w:br/>
              <w:t xml:space="preserve">продресурсов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полученных</w:t>
              <w:br/>
              <w:t xml:space="preserve">средств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возврата  </w:t>
              <w:br/>
              <w:t>полученных</w:t>
              <w:br/>
              <w:t xml:space="preserve">средств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  </w:t>
              <w:br/>
              <w:t xml:space="preserve">за поль-   </w:t>
              <w:br/>
              <w:t xml:space="preserve">зование    </w:t>
              <w:br/>
              <w:t>полученными</w:t>
              <w:br/>
              <w:t xml:space="preserve">средствами </w:t>
            </w:r>
          </w:p>
        </w:tc>
        <w:tc>
          <w:tcPr>
            <w:tcW w:w="4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четы по кредитам     </w:t>
              <w:br/>
              <w:t xml:space="preserve">(нарастающим итогом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</w:t>
              <w:br/>
              <w:t>кредит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процентов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штрафных</w:t>
              <w:br/>
              <w:t xml:space="preserve">санкций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>1.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прият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здельн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ждому предпри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п. 2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6</Characters>
  <CharactersWithSpaces>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Правительство Москвы</dc:creator>
  <dc:description/>
  <dc:language>en-US</dc:language>
  <cp:lastModifiedBy/>
  <dcterms:modified xsi:type="dcterms:W3CDTF">2011-10-30T06:21:00Z</dcterms:modified>
  <cp:revision>2</cp:revision>
  <dc:subject>Данные</dc:subject>
  <dc:title>Данные об использовании средств, предоставленных по договору о временном использовании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