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73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дре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й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7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нные об объектах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ях (укрупненных инвестиционных проектах),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движимости, включенных в федеральную адре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стиционную програ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распорядитель средств федерального бюдже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────────────────────────┬───┬────┬────┬───┬──┬─────┬────────┬─────┬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КВЭД│                                │СБП│ГРБС│РзПр│ЦСР│ВР│КОСГУ│Единица │Мощ- │Срок ввода│  Бюджетные ассиг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│</w:t>
      </w:r>
      <w:r>
        <w:rPr/>
        <w:t>измере- │ность│в эксплуа-├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│</w:t>
      </w:r>
      <w:r>
        <w:rPr/>
        <w:t>ния     │     │тацию     │20__ год│ планов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│        │     │</w:t>
      </w:r>
      <w:r>
        <w:rPr/>
        <w:t>и/или раз-│      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│        │     │</w:t>
      </w:r>
      <w:r>
        <w:rPr/>
        <w:t>работки   │        │20__ год│20__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│        │     │</w:t>
      </w:r>
      <w:r>
        <w:rPr/>
        <w:t>проектной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│        │     │</w:t>
      </w:r>
      <w:r>
        <w:rPr/>
        <w:t>документа-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│   │    │    │   │  │     │        │     │</w:t>
      </w:r>
      <w:r>
        <w:rPr/>
        <w:t>ции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───────────────────────────┴───┴────┴────┴───┴──┴─────┴────────┴─────┴──────────┴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рупненные инвестиционные проекты), объекты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рупненные инвестиционные проекты),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бственности юридических лиц, не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ми или муниципаль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государственными или муницип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нитарными предприят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рупненные инвестиционные проекты)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/или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Руковод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убъекта                     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планирования                  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полн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ЭД - коды Общероссийского классификатора видов 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П - код субъекта бюджет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БС - код главного распорядител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зПр - код раздела, подраздела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Р - код целевой статьи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 - код вида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ГУ - код классификации операций сектора государственного управления, относящиеся к расходам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4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б объектах капитального строительства, мероприятиях (укрупненных инвестиционных проектах), объектах недвижимости, включенных в федеральную адресную инвестиционную программу, на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