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адрес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ую програм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овано &lt;*&gt;      Согласовано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        Руководитель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    субъекта         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азчика-           бюджетного          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ординатора ФЦП     планирования      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 ________   _________ ________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Ф.И.О.)   (подпись) (Ф.И.О.)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" _____ 20__ г.   "__" _____ 20__ г. 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нные об объектах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ях (укрупненных инвестиционных проект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ах недвижимости, включенных в федеральную адре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стиционную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тализация мероприятий (укрупненных инвестиционных проек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аспорядитель средств федерального бюдже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──────────────────────┬───┬────┬────┬───┬──┬───────┬─────┬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ВЭД│                                │СБП│ГРБС│РзПр│ЦСР│ВР│Единица│Мощ- │Срок ввода│  Бюджетные ассиг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</w:t>
      </w:r>
      <w:r>
        <w:rPr/>
        <w:t>измере-│ность│в эксплуа-├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</w:t>
      </w:r>
      <w:r>
        <w:rPr/>
        <w:t>ния    │     │тацию     │20__ год│ план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  │     │</w:t>
      </w:r>
      <w:r>
        <w:rPr/>
        <w:t>и/или раз-│      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  │     │</w:t>
      </w:r>
      <w:r>
        <w:rPr/>
        <w:t>работки   │        │20__ год│20_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  │     │</w:t>
      </w:r>
      <w:r>
        <w:rPr/>
        <w:t>проектной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  │     │</w:t>
      </w:r>
      <w:r>
        <w:rPr/>
        <w:t>документа-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  │     │</w:t>
      </w:r>
      <w:r>
        <w:rPr/>
        <w:t>ции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─────────────────────────┴───┴────┴────┴───┴──┴───────┴─────┴──────────┴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рупненные инвестиционные проекты), объекты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рупненные инвестиционные проекты)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бственности юридических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ми или муниципа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государственными или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нитарными пред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е инвестиционные проекты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/или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е (укрупненный 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Руководитель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подразделения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      субъекта                 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                 бюджетного               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а ФЦП           планирования      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        _________ _________      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.И.О.)        (подпись)  (Ф.И.О.)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"__" _______ 20__ г.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сполнитель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уется только в случае необходимости внесения изменений в объекты, включенные в долгосрочные (федеральные) целев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ГУ - код классификации операций сектора государственного управления, относящиеся к расходам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6</Characters>
  <CharactersWithSpaces>6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б объектах капитального строительства, мероприятиях (укрупненных инвестиционных проектах), объектах недвижимости, включенных в федеральную адресную инвестиционную программу, на год и на плановый период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