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сво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чтовых индексов объек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чтовой связи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почтовой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анные об объекте почтовой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етом предлагаемых 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и индекс отделения почтовой связ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┬──────┬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рес:  │                           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─────────────────┴──────┴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лица                               Дом   Корпус Стро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──┐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│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───────────────────┘  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населенного пункта         Вид насе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унк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йо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спублика, край, область, автономный округ (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────┐   ┌────┐      ┌────┐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Режим  │Пн-Пт│ с │    │   по │    │  перерыв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работы ├─────┤   ├────┤      ├────┤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</w:t>
      </w:r>
      <w:r>
        <w:rPr/>
        <w:t>Сб  │ с │    │   по │    │  перерыв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├─────┤   ├────┤      ├────┤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</w:t>
      </w:r>
      <w:r>
        <w:rPr/>
        <w:t>Вск │ с │    │   по │    │  перерыв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├─────┴───┴────┴─┐    └────┘          └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Выходные дни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объек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──────┬──┬────────────┬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Открытого типа│  │Стационарное│  │Сезон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┼──┼────────────┼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Закрытого типа│  │Передвижное │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────────┴──┴────────────┴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Оказываемые услуги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Прием  Доставка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┌─┐    ┌─┐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│ │    │ │ </w:t>
      </w:r>
      <w:r>
        <w:rPr/>
        <w:t>универсальные услуг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├─┤    ├─┤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│ │    │ │ </w:t>
      </w:r>
      <w:r>
        <w:rPr/>
        <w:t>посылки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├─┤    ├─┤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│ │    │ │ </w:t>
      </w:r>
      <w:r>
        <w:rPr/>
        <w:t>посылки тяжеловесные, крупногабарит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├─┤    ├─┤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│ │    │ │ </w:t>
      </w:r>
      <w:r>
        <w:rPr/>
        <w:t>простые почтовые переводы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├─┤    ├─┤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│ │    │ │ </w:t>
      </w:r>
      <w:r>
        <w:rPr/>
        <w:t>ускоренные почтовые переводы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└─┘    └─┘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мые изме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┐     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│ </w:t>
      </w:r>
      <w:r>
        <w:rPr/>
        <w:t>1. Закрыть с │Д│Д│М│М│Г│Г│Г│Г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┘              └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│ </w:t>
      </w:r>
      <w:r>
        <w:rPr/>
        <w:t>2. Изменить местонахождение н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┬──────┬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рес:  │                           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─────────────────┴──────┴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лица                               Дом   Корпус Стро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──┐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│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───────────────────┘  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населенного пункта         Вид насе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унк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йо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спублика, край, область, автономный округ (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│ </w:t>
      </w:r>
      <w:r>
        <w:rPr/>
        <w:t>3. Изменить режим работы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────┐   ┌────┐      ┌────┐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Режим  │Пн-Пт│ с │    │   по │    │  перерыв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работы ├─────┤   ├────┤      ├────┤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</w:t>
      </w:r>
      <w:r>
        <w:rPr/>
        <w:t>Сб  │ с │    │   по │    │  перерыв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├─────┤   ├────┤      ├────┤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</w:t>
      </w:r>
      <w:r>
        <w:rPr/>
        <w:t>Вск │ с │    │   по │    │  перерыв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├─────┴───┴────┴─┐    └────┘          └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Выходные дни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2</Words>
  <Characters>5164</Characters>
  <CharactersWithSpaces>44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Министерство Российской Федерации по связи и информатизации</dc:creator>
  <dc:description/>
  <dc:language>en-US</dc:language>
  <cp:lastModifiedBy/>
  <dcterms:modified xsi:type="dcterms:W3CDTF">2011-10-30T06:21:00Z</dcterms:modified>
  <cp:revision>2</cp:revision>
  <dc:subject>Данные</dc:subject>
  <dc:title>Данные об объекте почтовой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