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Правительства РФ от 25.01.2011 N 20, утвердившее данную форму, вступает в силу с 1 марта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ед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ми органами исполни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ласти, органами исполни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ласти субъектов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 и органами мест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моуправления информ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включения в государственн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ую систему в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нергосбережения и повы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нергетической эффектив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Д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 объеме и о структуре производства, потреб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 передачи энергетических ресурсов на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┬────────────────┬────────────┬───────────┬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Наименование ресурса│    Единица     │   Объем    │   Объем   │  Объе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</w:t>
      </w:r>
      <w:r>
        <w:rPr/>
        <w:t>измерения    │производства│потребления│полезн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      │            │           │ </w:t>
      </w:r>
      <w:r>
        <w:rPr/>
        <w:t>отпус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┴────────────────┴────────────┴───────────┴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Тепловая энергия            Гк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Электрическая энергия      кВт ч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Жидкое топливо         тонн усло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топл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Газ                          м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ода                         м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очие                 тонн усло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топлив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0</Words>
  <Characters>1474</Characters>
  <CharactersWithSpaces>12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3:00Z</dcterms:created>
  <dc:creator>Правительство Российской Федерации</dc:creator>
  <dc:description/>
  <dc:language>en-US</dc:language>
  <cp:lastModifiedBy/>
  <dcterms:modified xsi:type="dcterms:W3CDTF">2011-10-30T20:23:00Z</dcterms:modified>
  <cp:revision>2</cp:revision>
  <dc:subject>Данные</dc:subject>
  <dc:title>Данные об объеме и о структуре производства, потребления и передачи энергетических ресурсов. Форма N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