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их областных гра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Б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водится отдельно: только для организации, через котор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тся финансировани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694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звание (использовать только официально    </w:t>
              <w:br/>
              <w:t xml:space="preserve">утвержденное название)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звание (использовать только официально         </w:t>
              <w:br/>
              <w:t xml:space="preserve">утвержденное название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принадлежность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 (должность, ученая степень,    </w:t>
              <w:br/>
              <w:t xml:space="preserve">фамилия, имя, отчество)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руководителя организации (если несколько -      </w:t>
              <w:br/>
              <w:t xml:space="preserve">то через точку с запятой; код города - в скобках,       </w:t>
              <w:br/>
              <w:t xml:space="preserve">без пробела)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бухгалтерии организации (если несколько -       </w:t>
              <w:br/>
              <w:t xml:space="preserve">то через точку с запятой; код города - в скобках,       </w:t>
              <w:br/>
              <w:t xml:space="preserve">без пробела)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организации (если несколько - то через точку       </w:t>
              <w:br/>
              <w:t xml:space="preserve">с запятой; код города - в скобках, без пробелов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адрес организации (если имеется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ы, индексы организации: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1.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-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1.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-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1.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-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1.4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-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организации (в том числе -         </w:t>
              <w:br/>
              <w:t xml:space="preserve">название банка, расчетный счет, корреспондентский       </w:t>
              <w:br/>
              <w:t xml:space="preserve">счет, БИК)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ка представляется в двух экземплярах в печатном виде и на магнитном носителе информации (дискета) в формате RTF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8</Characters>
  <CharactersWithSpaces>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овской области</dc:creator>
  <dc:description/>
  <dc:language>en-US</dc:language>
  <cp:lastModifiedBy/>
  <dcterms:modified xsi:type="dcterms:W3CDTF">2011-10-30T06:21:00Z</dcterms:modified>
  <cp:revision>2</cp:revision>
  <dc:subject>Данные</dc:subject>
  <dc:title>Данные об организации, через которую производится финансирование физического лица — претендента на получение Московского областного грант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