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РФ от 25.01.2011 N 20, утвердившее данную форму, вступает в силу с 1 марта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и органами исполн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, органами исполн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 субъектов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и органами мес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управлен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включения в государств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ую систему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осбережения и повы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етической эффектив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оснащенности приборами учета использу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энергетических ресурсов объектов жилищ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муниципального образова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┬─────────────────────────────────────┬───────────┬────────────┬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Код       │       Наименование показателя       │ Подлежит  │ Фактически │  Количеств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муниципального │                                     │ оснащению │  оснащено  │   прибор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образования по │                                     │ приборами │ приборами  │    учета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ОКТМО      │                                     │   учета   │   учета    │ введенных 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                            │           │            │ </w:t>
      </w:r>
      <w:r>
        <w:rPr/>
        <w:t>эксплуатаци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┴─────────────────────────────────────┴───────────┴────────────┴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Число многоквартирных домов - 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з них оснащено (общедомовы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иборами учета потребля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оммунальных ресурс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холодной в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орячей в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о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электрической энер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Число жилых домов (индивидуаль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пределенных зданий) - 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з них оснащено индивидуа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иборами учета потребля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оммунальных ресурс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холодной в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орячей в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о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электрической энер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аз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2278</Characters>
  <CharactersWithSpaces>19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3:00Z</dcterms:created>
  <dc:creator>Правительство Российской Федерации</dc:creator>
  <dc:description/>
  <dc:language>en-US</dc:language>
  <cp:lastModifiedBy/>
  <dcterms:modified xsi:type="dcterms:W3CDTF">2011-10-30T20:23:00Z</dcterms:modified>
  <cp:revision>2</cp:revision>
  <dc:subject>Данные</dc:subject>
  <dc:title>Данные об оснащенности приборами учета используемых энергетических ресурсов объектов жилищного фонда. Форма N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