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ОРГАНАМИ 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ДЛЯ ВКЛЮЧЕНИЯ В ГОСУДАРСТВЕННУЮ ИНФОРМАЦИО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У В ОБЛАСТИ 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снащенности приборами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нергетических ресурсов объектов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показателя     │ Подлежит │ Фактически  │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оснащению │  оснащено   │   приб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приборами │  приборами  │    у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учета   │    учета    │  введенных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│             │ </w:t>
      </w:r>
      <w:r>
        <w:rPr/>
        <w:t>эксплуат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┴──────────┴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многоквартирных дом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осн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лективными (общедомов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борами учета потреб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мунальны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олод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жил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ивидуально-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аний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осн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ыми приб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потреб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мунальны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олод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плов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б оснащенности приборами учета используемых энергетических ресурсов объектов жилищного фонда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