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расты ру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ислитель - возраст,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наменатель - класс возраста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945"/>
        <w:gridCol w:w="1216"/>
        <w:gridCol w:w="1214"/>
        <w:gridCol w:w="1350"/>
        <w:gridCol w:w="1620"/>
        <w:gridCol w:w="676"/>
        <w:gridCol w:w="107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ого   </w:t>
              <w:br/>
              <w:t xml:space="preserve">район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,</w:t>
              <w:br/>
              <w:t xml:space="preserve">лесопар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 xml:space="preserve">ств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-  </w:t>
              <w:br/>
              <w:t xml:space="preserve">ладаю-  </w:t>
              <w:br/>
              <w:t xml:space="preserve">щая по- </w:t>
              <w:br/>
              <w:t xml:space="preserve">рода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- </w:t>
              <w:br/>
              <w:t xml:space="preserve">онные  </w:t>
              <w:br/>
              <w:t xml:space="preserve">леса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  </w:t>
              <w:br/>
              <w:t>располо-</w:t>
              <w:br/>
              <w:t xml:space="preserve">женные  </w:t>
              <w:br/>
              <w:t>на особо</w:t>
              <w:br/>
              <w:t>охраняе-</w:t>
              <w:br/>
              <w:t>мых при-</w:t>
              <w:br/>
              <w:t xml:space="preserve">родных  </w:t>
              <w:br/>
              <w:t>террито-</w:t>
              <w:br/>
              <w:t xml:space="preserve">ри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   </w:t>
              <w:br/>
              <w:t xml:space="preserve">располо- </w:t>
              <w:br/>
              <w:t xml:space="preserve">женные в </w:t>
              <w:br/>
              <w:t xml:space="preserve">водо-    </w:t>
              <w:br/>
              <w:t xml:space="preserve">охран-   </w:t>
              <w:br/>
              <w:t xml:space="preserve">ных      </w:t>
              <w:br/>
              <w:t xml:space="preserve">зона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вы-  </w:t>
              <w:br/>
              <w:t xml:space="preserve">полняющие  </w:t>
              <w:br/>
              <w:t xml:space="preserve">функции    </w:t>
              <w:br/>
              <w:t>защиты при-</w:t>
              <w:br/>
              <w:t xml:space="preserve">родных и   </w:t>
              <w:br/>
              <w:t xml:space="preserve">иных объ-  </w:t>
              <w:br/>
              <w:t xml:space="preserve">ект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-</w:t>
              <w:br/>
              <w:t xml:space="preserve">ные </w:t>
              <w:br/>
              <w:t>леса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б утвержденных возрастах рубок основных лесообразующих пород по лесным районам субъекта Российской Федерации, лесничествам и лесопаркам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