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ка инфекционных заболев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екции дыхательных путе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пидемиологический надз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коклюшной инфекцие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2.2160-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ЛЕТНИЙ АНАЛИЗ ЗАБОЛЕВАЕМОСТИ КОКЛЮШ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100000 НАС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214"/>
        <w:gridCol w:w="1081"/>
        <w:gridCol w:w="1215"/>
        <w:gridCol w:w="1079"/>
        <w:gridCol w:w="121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рриторий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 xml:space="preserve">числ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 </w:t>
              <w:br/>
              <w:t xml:space="preserve">тыс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 xml:space="preserve">числ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 </w:t>
              <w:br/>
              <w:t xml:space="preserve">тыс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 xml:space="preserve">числ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 </w:t>
              <w:br/>
              <w:t xml:space="preserve">тыс.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ЗОННОЕ РАСПРЕДЕЛЕНИЕ ЗАБОЛЕВАЕМОСТИ КОКЛЮШ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214"/>
        <w:gridCol w:w="945"/>
        <w:gridCol w:w="945"/>
        <w:gridCol w:w="1216"/>
        <w:gridCol w:w="945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 до декабря вкл.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год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чис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>годов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</w:t>
              <w:br/>
              <w:t xml:space="preserve">тыс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 xml:space="preserve">чис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>годов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</w:t>
              <w:br/>
              <w:t xml:space="preserve">тыс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ис.</w:t>
              <w:br/>
              <w:t xml:space="preserve">100%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</w:t>
              <w:br/>
              <w:t xml:space="preserve">тыс.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СТНАЯ СТРУКТУРА ЗАБОЛЕВШИХ КОКЛЮШ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485"/>
        <w:gridCol w:w="1621"/>
        <w:gridCol w:w="1485"/>
        <w:gridCol w:w="1620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исл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 тыс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исл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 тыс.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год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год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год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год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год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лет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лет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лет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лет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лет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лет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лет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лет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лет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- 17 лет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до 17 лет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л. и ст.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ОЛЕВАЕМОСТЬ КОКЛЮШЕМ ПО ГРУППАМ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485"/>
        <w:gridCol w:w="1621"/>
        <w:gridCol w:w="1485"/>
        <w:gridCol w:w="1620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населения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исл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 тыс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исл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 тыс.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, не посещаю- </w:t>
              <w:br/>
              <w:t xml:space="preserve">щие ДОУ: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год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год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год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год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год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лет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, посещающие  </w:t>
              <w:br/>
              <w:t xml:space="preserve">ДОУ: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год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год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год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год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год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лет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щиеся общеобра-</w:t>
              <w:br/>
              <w:t xml:space="preserve">зоват. учрежден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щиеся средних  </w:t>
              <w:br/>
              <w:t xml:space="preserve">спецучреждени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денты вуз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рослые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КЛИНИЧЕСКИХ ФОРМ КОКЛЮШ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810"/>
        <w:gridCol w:w="810"/>
        <w:gridCol w:w="810"/>
        <w:gridCol w:w="945"/>
        <w:gridCol w:w="1079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ничес-</w:t>
              <w:br/>
              <w:t>кие формы</w:t>
            </w:r>
          </w:p>
        </w:tc>
        <w:tc>
          <w:tcPr>
            <w:tcW w:w="74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- 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- 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- 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 - 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- </w:t>
              <w:br/>
              <w:t xml:space="preserve">лые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ипична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а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 </w:t>
              <w:br/>
              <w:t xml:space="preserve">тяжела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ела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КТЕРИОЛОГИЧЕСКИЕ ОБ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ИАГНОСТИЧЕСКОЙ ЦЕЛЬЮ НА КОКЛЮШ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214"/>
        <w:gridCol w:w="1216"/>
        <w:gridCol w:w="945"/>
        <w:gridCol w:w="1214"/>
        <w:gridCol w:w="945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 xml:space="preserve">ды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обследова-</w:t>
              <w:br/>
              <w:t xml:space="preserve">ний с     </w:t>
              <w:br/>
              <w:t>диагности-</w:t>
              <w:br/>
              <w:t xml:space="preserve">ческой    </w:t>
              <w:br/>
              <w:t xml:space="preserve">целью     </w:t>
            </w:r>
          </w:p>
        </w:tc>
        <w:tc>
          <w:tcPr>
            <w:tcW w:w="6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обследования со дня заболева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 до 14 дней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- 21 день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1 дня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-</w:t>
              <w:br/>
              <w:t xml:space="preserve">ван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о</w:t>
              <w:br/>
              <w:t xml:space="preserve">культу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-</w:t>
              <w:br/>
              <w:t>дова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о</w:t>
              <w:br/>
              <w:t xml:space="preserve">культу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-</w:t>
              <w:br/>
              <w:t>дова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о</w:t>
              <w:br/>
              <w:t xml:space="preserve">культур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АГОВОСТЬ КОКЛЮША В ДЕТСКИХ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810"/>
        <w:gridCol w:w="945"/>
        <w:gridCol w:w="404"/>
        <w:gridCol w:w="406"/>
        <w:gridCol w:w="404"/>
        <w:gridCol w:w="406"/>
        <w:gridCol w:w="405"/>
        <w:gridCol w:w="1349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учрежд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уч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случ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очагов</w:t>
            </w:r>
          </w:p>
        </w:tc>
        <w:tc>
          <w:tcPr>
            <w:tcW w:w="3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числом случаев </w:t>
              <w:br/>
              <w:t xml:space="preserve">заболеваний (в знамена- </w:t>
              <w:br/>
              <w:t xml:space="preserve">теле число носите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и более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образова-   </w:t>
              <w:br/>
              <w:t xml:space="preserve">тельные учрежд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ские интернатные </w:t>
              <w:br/>
              <w:t xml:space="preserve">учрежд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ые </w:t>
              <w:br/>
              <w:t xml:space="preserve">учрежд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тние оздоров.     </w:t>
              <w:br/>
              <w:t xml:space="preserve">учрежд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ОЛЕВАЕМОСТЬ КОКЛЮШЕМ СРЕДИ ПРИВИТЫХ И НЕПРИВИТ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485"/>
        <w:gridCol w:w="1621"/>
        <w:gridCol w:w="1485"/>
        <w:gridCol w:w="1620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ые &lt;*&gt;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витые &lt;*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исл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 тыс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исл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 тыс.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6 до 12 мес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год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год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год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витые - считаются дети, получившие законченную вакцинацию или ревакцин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привитые - считаются дети, имеющие одну или две вакцинации и не имеющие ни одной вакцинации АК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ПРИВИТОСТИ ПРОТИВ КОКЛЮША В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541"/>
        <w:gridCol w:w="675"/>
        <w:gridCol w:w="539"/>
        <w:gridCol w:w="675"/>
        <w:gridCol w:w="541"/>
        <w:gridCol w:w="675"/>
        <w:gridCol w:w="539"/>
        <w:gridCol w:w="676"/>
        <w:gridCol w:w="538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ция        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вакци-</w:t>
              <w:br/>
              <w:t xml:space="preserve">нация   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не   </w:t>
              <w:br/>
              <w:t>привито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V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V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V   </w:t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чис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чис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чис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чис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чис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3 мес.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- 6 мес.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- 12 мес.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до год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г.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г.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г.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КЦИИ НА ВАКЦИНАЦИЮ И РЕВАКЦИНАЦИЮ АКДС-ВАКЦИ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"/>
        <w:gridCol w:w="539"/>
        <w:gridCol w:w="810"/>
        <w:gridCol w:w="810"/>
        <w:gridCol w:w="945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раст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кция на    </w:t>
              <w:br/>
              <w:t xml:space="preserve">прививку (1, 2, </w:t>
              <w:br/>
              <w:t xml:space="preserve">3 вак., ревакц.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и-  </w:t>
              <w:br/>
              <w:t>вивки,</w:t>
              <w:br/>
              <w:t>серия,</w:t>
              <w:br/>
              <w:t xml:space="preserve">конт- </w:t>
              <w:br/>
              <w:t xml:space="preserve">роль- </w:t>
              <w:br/>
              <w:t xml:space="preserve">ный   </w:t>
              <w:br/>
              <w:t xml:space="preserve">номе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госпи-</w:t>
              <w:br/>
              <w:t xml:space="preserve">тали- </w:t>
              <w:br/>
              <w:t xml:space="preserve">зац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-</w:t>
              <w:br/>
              <w:t xml:space="preserve">на-   </w:t>
              <w:br/>
              <w:t xml:space="preserve">чаль- </w:t>
              <w:br/>
              <w:t xml:space="preserve">ный   </w:t>
              <w:br/>
              <w:t xml:space="preserve">диаг- </w:t>
              <w:br/>
              <w:t xml:space="preserve">ноз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-   </w:t>
              <w:br/>
              <w:t xml:space="preserve">тель- </w:t>
              <w:br/>
              <w:t xml:space="preserve">ный   </w:t>
              <w:br/>
              <w:t xml:space="preserve">диаг- </w:t>
              <w:br/>
              <w:t xml:space="preserve">ноз,  </w:t>
              <w:br/>
              <w:t xml:space="preserve">кем   </w:t>
              <w:br/>
              <w:t xml:space="preserve">подт- </w:t>
              <w:br/>
              <w:t xml:space="preserve">верж- </w:t>
              <w:br/>
              <w:t xml:space="preserve">ден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</w:t>
              <w:br/>
              <w:t>реак-</w:t>
              <w:br/>
              <w:t xml:space="preserve">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е  </w:t>
              <w:br/>
              <w:t>реак-</w:t>
              <w:br/>
              <w:t xml:space="preserve">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лож-</w:t>
              <w:br/>
              <w:t xml:space="preserve">нения </w:t>
              <w:br/>
              <w:t xml:space="preserve">после </w:t>
              <w:br/>
              <w:t xml:space="preserve">при-  </w:t>
              <w:br/>
              <w:t xml:space="preserve">вивки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СЕРОВАРОВ КОКЛЮШНОГО МИКРО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810"/>
        <w:gridCol w:w="675"/>
        <w:gridCol w:w="541"/>
        <w:gridCol w:w="675"/>
        <w:gridCol w:w="539"/>
        <w:gridCol w:w="676"/>
        <w:gridCol w:w="540"/>
        <w:gridCol w:w="674"/>
        <w:gridCol w:w="1079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обследо- </w:t>
              <w:br/>
              <w:t xml:space="preserve">ванных   </w:t>
              <w:br/>
              <w:t xml:space="preserve">лиц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анализов</w:t>
            </w:r>
          </w:p>
        </w:tc>
        <w:tc>
          <w:tcPr>
            <w:tcW w:w="62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ыделено сероваров с диагностической </w:t>
              <w:br/>
              <w:t xml:space="preserve">целью: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о-</w:t>
              <w:br/>
              <w:t xml:space="preserve">вары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0.3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0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0.0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чис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чис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чи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чис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810"/>
        <w:gridCol w:w="675"/>
        <w:gridCol w:w="541"/>
        <w:gridCol w:w="675"/>
        <w:gridCol w:w="539"/>
        <w:gridCol w:w="676"/>
        <w:gridCol w:w="540"/>
        <w:gridCol w:w="674"/>
        <w:gridCol w:w="1079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обследо- </w:t>
              <w:br/>
              <w:t xml:space="preserve">ванных   </w:t>
              <w:br/>
              <w:t xml:space="preserve">лиц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анализов</w:t>
            </w:r>
          </w:p>
        </w:tc>
        <w:tc>
          <w:tcPr>
            <w:tcW w:w="62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ыделено сероваров по эпидемическим </w:t>
              <w:br/>
              <w:t xml:space="preserve">показаниям: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о-</w:t>
              <w:br/>
              <w:t xml:space="preserve">вары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0.3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0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0.0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чис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чис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чи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чис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40</Characters>
  <CharactersWithSpaces>4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6:21:00Z</dcterms:modified>
  <cp:revision>2</cp:revision>
  <dc:subject>Данные</dc:subject>
  <dc:title>Данные по эпидемиологическому надзору за коклюшной инфек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