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296"/>
        <w:gridCol w:w="2294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численность лиц, привлекаемых     </w:t>
              <w:br/>
              <w:t xml:space="preserve">для выполнения работ по договорам (контрактам)   </w:t>
              <w:br/>
              <w:t xml:space="preserve">гражданско-правового характер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0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0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.2004  </w:t>
              <w:br/>
              <w:t xml:space="preserve">(прогноз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тант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дчик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.     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финансов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по фактической численности лиц, привлекаемых для выполнения работ по договорам (контрактам) гражданско-правового характера федеральными судами и Судебным департаментом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