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430"/>
        <w:gridCol w:w="2296"/>
        <w:gridCol w:w="242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численность привлекаемых лиц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0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0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04  </w:t>
              <w:br/>
              <w:t xml:space="preserve">(прогноз)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яжные  </w:t>
              <w:br/>
              <w:t xml:space="preserve">заседател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одные   </w:t>
              <w:br/>
              <w:t xml:space="preserve">заседател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окаты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истерства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ь по финансовым вопросам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.       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финансов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по фактической численности лиц, привлекаемых для выполнения работ федеральными судами и Судебным департаментом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