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черед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лючительном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ю (п. 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по локомотивной брига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214"/>
        <w:gridCol w:w="1216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ис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данные предрейсового медосмотр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заключение ВЭ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н (продолжительность, час.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ых (продолжительность, час.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данные послерейсового медосмотр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ОАО «Российские железные дороги»</dc:creator>
  <dc:description/>
  <dc:language>en-US</dc:language>
  <cp:lastModifiedBy/>
  <dcterms:modified xsi:type="dcterms:W3CDTF">2011-10-30T06:21:00Z</dcterms:modified>
  <cp:revision>2</cp:revision>
  <dc:subject>Данные</dc:subject>
  <dc:title>Данные по локомотивной бригаде (приложение к очередному (заключительному) извещению о чрезвычайной ситуации на железной дороге — филиале ОАО «РЖД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