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ов и поставщиков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работ и услуг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и нужд ЖК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РОВЫЕ ВОЗМОЖ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 представляет сведения об опыте работы сотрудни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79"/>
        <w:gridCol w:w="1755"/>
        <w:gridCol w:w="2025"/>
        <w:gridCol w:w="2296"/>
      </w:tblGrid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организации и ее структура: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ые ресурсы: (образование, профессиональный опыт работы        </w:t>
              <w:br/>
              <w:t xml:space="preserve">и т.д.)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</w:t>
              <w:br/>
              <w:t xml:space="preserve">стаж   </w:t>
              <w:br/>
              <w:t xml:space="preserve">(лет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  </w:t>
              <w:br/>
              <w:t xml:space="preserve">работы      </w:t>
              <w:br/>
              <w:t xml:space="preserve">по профилю  </w:t>
              <w:br/>
              <w:t xml:space="preserve">(лет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честве    </w:t>
              <w:br/>
              <w:t xml:space="preserve">руководителя  </w:t>
              <w:br/>
              <w:t xml:space="preserve">аналогичных   </w:t>
              <w:br/>
              <w:t xml:space="preserve">работ (лет)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вный инжене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пециализированные сотрудники: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4</Characters>
  <CharactersWithSpaces>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06:21:00Z</dcterms:modified>
  <cp:revision>2</cp:revision>
  <dc:subject>Данные</dc:subject>
  <dc:title>Данные по составу и квалификации технического и производственного персонала для прохождения аккредитации подрядчиков и поставщиков на закупку продукции, работ и услуг для муниципальных нужд социальной сферы и нужд жилищно-коммунального хозяйства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