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ШТ-6-06/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ПО УЧЕТУ КОНТРОЛЬНО-КАССОВ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ФНС РОССИИ ПО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536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проведения работ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ККТ   </w:t>
              <w:br/>
              <w:t xml:space="preserve">(штук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к  </w:t>
              <w:br/>
              <w:t xml:space="preserve">наличию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ККТ, зарегистрированной</w:t>
              <w:br/>
              <w:t xml:space="preserve">в налоговых органах, на 01.01.200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КТ с ЭКЛЗ на 01.01.200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КТ, находящейся в процессе  </w:t>
              <w:br/>
              <w:t xml:space="preserve">регистрации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КТ, владельцы которой       </w:t>
              <w:br/>
              <w:t xml:space="preserve">отказались от проведения работ по       </w:t>
              <w:br/>
              <w:t xml:space="preserve">модернизации ККМ или обратились в су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КТ, снятой с регистрации по </w:t>
              <w:br/>
              <w:t xml:space="preserve">заявкам владельцев и изымаемой из       </w:t>
              <w:br/>
              <w:t xml:space="preserve">эксплуатации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й о владельцах ККТ не имеется    </w:t>
              <w:br/>
              <w:t xml:space="preserve">(например, за выбытием с места          </w:t>
              <w:br/>
              <w:t xml:space="preserve">жительства и другим причинам)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ения ФНС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214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ККТ  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КТ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КТ с </w:t>
              <w:br/>
              <w:t xml:space="preserve">ЭКЛЗ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КТ без</w:t>
              <w:br/>
              <w:t xml:space="preserve">ЭКЛЗ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П-Ф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ус-01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ИМУТ-EPSON TM-U950 РК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ИМУТ-EPSON TM-U950 РФ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ИМУТ-EPSON TM-U950 1 РФ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ИМУТ-EPSON TM-U950 2 РФ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КОРД-К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С-ЮОК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С-ЮО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С-101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С-110К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С-110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С-200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КУС-Lip 250Ф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КУС-КАСБИ01Ф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 ЭЛИТ-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-ЮО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-200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С-01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КА2201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ПМ-1Ф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ПМ-3Ф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ПМФ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НТ-К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ЛИОС-003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ЛИОС-004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ЛИОС-005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-002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-003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-Ф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ЕКТРОНИКА 92-06 РФ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КА 801Б-F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КА82МБ-Р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Х-GOLD 260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-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КАСС-ЮО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ра-2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ра-PR4 1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ра-РК4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т 1500flMF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т-Колибри MF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БИ-02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БИ-02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БИ-03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НТ-03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ДОГА-К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ДОГА-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ИУС-2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ИУС-7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ИУС-7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ИУС-8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ИУС-8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ИУС-9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 152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 153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 MS-K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11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12 1Ф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12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14 1Ф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14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15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20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30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140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КУРИЙ-СИСТЕМА-Ф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101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 103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 103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 104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 104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 105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 2001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Н-001-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КА1101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КА1102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КА1103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кс-А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кс-МК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кс-М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ва-2000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А 110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А-АС-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101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103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 2500 1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500 0-01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 500 0-02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 500 0-05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600К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600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-АЮО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 ПФ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-102К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-102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-190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-2000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АНТ-121-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ИОН-ЮО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ИОН-100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-07К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-07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-08Т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-09Т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-21К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-60Т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-88Т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ТОР 1024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А-Ф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Ф-332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Ф-2 1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ИФ-01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101ФР-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РК-421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РК-617ТК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РК-617Т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РК-617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РК-700ТК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КТР-23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-95Ф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ЙЕР-01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КМА-01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Э-2Ф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С-МИНИ-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ум-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ИКС-02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ИКС-3С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ИКС-Р 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ЛИКС-Р 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2000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950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РО3-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АВТО-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КОМБО-ФР-К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М850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МИКРО-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МИНИ-К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МИНИ-ФР-К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ФР-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ИХ-ФР-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КМ-15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2101.1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2102К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2102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3101.1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3101.3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3102.3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3102 3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3102К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3102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3110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4101.2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Р4110Ф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АН-2000Ф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АН-МИНИ Ф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вес-01-01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вес-01-02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ВЕС-01-03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ВЕС-МИКРО-К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ВЕС-МИКРО-Ф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ВЕС-МИНИ-Ф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ВЕС-МИНИ-ФР-Ф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ВЕС-ФР-К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ИКА 501Ф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ИКА 503Ф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ика-92-Аквариус-Ф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маш-NCR 2113-1103 1Ф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маш-NCR 2113-1103Ф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маш-NCR 2113-3003.1Ф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маш-NCR 2113-3003Ф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ИТ МИКРО F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ИТ МОБИЛ F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ИТА-82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РА101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BS POS TERMINAL SYSTEM IIRF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ОМ КА01 RF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DS-Электронмаш 44 1220-1МФ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DS-Электронмаш 44.1220МФ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EETLE-20K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EETLE-F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EETLE-K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EETLEPOS-K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RF-ЮООЭФ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uropa-F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UJITSU G-880 RF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ujitsu TeamPOS 2000F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EG POS МАСТЕР 100Ф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EG POS МАСТЕР 01К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BM 4694 с фискальным принтером 3F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BM SureOne-K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BM SurePOS BF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BM SurePOS BK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BM SurePOS-K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BM SurePOS-SK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CL TeamPOS 4000F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CL TeamPOS 5000F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CL-ЭФ TeamPOS 9520/303F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PC GRS-3800I CnF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PC POS-IIS CnF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POSPT-IOOOCriF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SM 2000RF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SM 3000RF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RYSTALGATE PCR IK-02F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RYSTALGATE PCR IK-02K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KRYSTALGATE PCR IK-01F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ICROS 3000 HRS F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ICROS 8700 HRS F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TAR-010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TAR-Ф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CR 7167-pnnter-MEBMyC-5K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CR 7197-pnnter-MEBMyC-3K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CR RealPOS Tiger FIT-K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URIT2056K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MRON FIT GR-25 RF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MRON FITRS-2810RF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MRON POS FIT-6500F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MRON POS FIT-7000F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MRON POS FIT-7000K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MRON POS FIT-8600K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OSIBM4614F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OSIBM4694F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OSprmt FP220F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OSpnntFP410K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WPS100RF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ESOLA-F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am4s ER-250RK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am4sER-4615RK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AMSUNG ER-250RF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9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AMSUNG ER-250RK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0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AMSUNG ER-4615RF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1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AMSUNG ER-4615RK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2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AMSUNG ER-700RF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3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HARP ER-A250RF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4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HARP ER-A250RK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5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EMENS NIXDORF BEETLE 20 MF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6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EMENS NIXDORF BEETLE 60 RTF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7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IEMENS NIXDORF BEETLE-MF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8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EC ST CnF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2</Words>
  <Characters>11520</Characters>
  <CharactersWithSpaces>9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Федеральная налоговая служба</dc:creator>
  <dc:description/>
  <dc:language>en-US</dc:language>
  <cp:lastModifiedBy/>
  <dcterms:modified xsi:type="dcterms:W3CDTF">2011-10-30T06:21:00Z</dcterms:modified>
  <cp:revision>2</cp:revision>
  <dc:subject>Данные</dc:subject>
  <dc:title>Данные по учету контрольно-кассовой техники управления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