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четности о закуп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ках продукции дл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ЛЮЧЕНИЮ ГОСУДАРСТВЕННЫХ КОНТР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ОСОБАМ ЗАКУПОК ПРОДУКЦИИ И ПОСТАВЩ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КВАРТАЛ 2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8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7"/>
        <w:gridCol w:w="2158"/>
        <w:gridCol w:w="2297"/>
        <w:gridCol w:w="2158"/>
        <w:gridCol w:w="2294"/>
        <w:gridCol w:w="2161"/>
        <w:gridCol w:w="2294"/>
        <w:gridCol w:w="2161"/>
        <w:gridCol w:w="2295"/>
        <w:gridCol w:w="2160"/>
        <w:gridCol w:w="2295"/>
        <w:gridCol w:w="216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закупок     </w:t>
              <w:br/>
              <w:t xml:space="preserve">продукции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заключенных     </w:t>
              <w:br/>
              <w:t xml:space="preserve">государственных </w:t>
              <w:br/>
              <w:t xml:space="preserve">контрактов      </w:t>
              <w:br/>
              <w:t xml:space="preserve">(тыс. руб.)     </w:t>
            </w:r>
          </w:p>
        </w:tc>
        <w:tc>
          <w:tcPr>
            <w:tcW w:w="1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государственных контрактов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вщиками, зарегистрированными на          </w:t>
              <w:br/>
              <w:t xml:space="preserve">территории Московской области         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вщиками, зарегистрированными на           </w:t>
              <w:br/>
              <w:t xml:space="preserve">территории г. Москвы                          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вщиками, зарегистрированными в других    </w:t>
              <w:br/>
              <w:t xml:space="preserve">регионах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государственных </w:t>
              <w:br/>
              <w:t xml:space="preserve">контрактов      </w:t>
              <w:br/>
              <w:t xml:space="preserve">(тыс. руб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 общей сумме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заключенных     </w:t>
              <w:br/>
              <w:t xml:space="preserve">государственных </w:t>
              <w:br/>
              <w:t xml:space="preserve">контрактов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государственных</w:t>
              <w:br/>
              <w:t xml:space="preserve">контрактов     </w:t>
              <w:br/>
              <w:t xml:space="preserve">(тыс. руб.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общей сумме </w:t>
              <w:br/>
              <w:t xml:space="preserve">заключенных     </w:t>
              <w:br/>
              <w:t xml:space="preserve">государственных </w:t>
              <w:br/>
              <w:t xml:space="preserve">контракт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государственных </w:t>
              <w:br/>
              <w:t xml:space="preserve">контрактов      </w:t>
              <w:br/>
              <w:t xml:space="preserve">(тыс. руб.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 общей сумме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продукции на</w:t>
              <w:br/>
              <w:t xml:space="preserve">открытых конкурсах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упка продукции на</w:t>
              <w:br/>
              <w:t xml:space="preserve">закрытых конкурсах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упка продукции на</w:t>
              <w:br/>
              <w:t xml:space="preserve">открытых аукционах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упка продукции на</w:t>
              <w:br/>
              <w:t xml:space="preserve">закрытых аукционах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  </w:t>
              <w:br/>
              <w:t xml:space="preserve">путем запроса       </w:t>
              <w:br/>
              <w:t xml:space="preserve">котировок 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  </w:t>
              <w:br/>
              <w:t xml:space="preserve">путем запроса       </w:t>
              <w:br/>
              <w:t xml:space="preserve">котировок в целях   </w:t>
              <w:br/>
              <w:t xml:space="preserve">оказания            </w:t>
              <w:br/>
              <w:t xml:space="preserve">гуманитарной помощи </w:t>
              <w:br/>
              <w:t xml:space="preserve">либо ликвидации     </w:t>
              <w:br/>
              <w:t xml:space="preserve">последствий         </w:t>
              <w:br/>
              <w:t xml:space="preserve">чрезвычайной        </w:t>
              <w:br/>
              <w:t xml:space="preserve">ситуации природного </w:t>
              <w:br/>
              <w:t xml:space="preserve">или техногенного    </w:t>
              <w:br/>
              <w:t xml:space="preserve">характера 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ка продукции на</w:t>
              <w:br/>
              <w:t xml:space="preserve">товарных биржах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у </w:t>
              <w:br/>
              <w:t xml:space="preserve">единственного       </w:t>
              <w:br/>
              <w:t xml:space="preserve">источника 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е объекты </w:t>
              <w:br/>
              <w:t xml:space="preserve">строительства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по заключению государственных контрактов по способам закупок продукции и поставщикам продукции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